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50193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№ 19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учасника бойових дій, учасника антитерористичної операції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проживає без реєстрації у м. Знам’янка, по 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 з проханням поставити його на квартирний облік виконавчого комітету Знам’янської міської ради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протокол житлової комісії № 4 від 09.07.19 р.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 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– дві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6:00Z</dcterms:created>
  <dc:creator>Молін Олександр Сергійович</dc:creator>
  <dc:description/>
  <cp:keywords/>
  <dc:language>en-US</dc:language>
  <cp:lastModifiedBy>vp</cp:lastModifiedBy>
  <cp:lastPrinted>2019-07-19T10:19:00Z</cp:lastPrinted>
  <dcterms:modified xsi:type="dcterms:W3CDTF">2019-09-04T14:34:00Z</dcterms:modified>
  <cp:revision>9</cp:revision>
  <dc:subject/>
  <dc:title> </dc:title>
</cp:coreProperties>
</file>