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ab/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178041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29 серпня 2019  року               </w:t>
        <w:tab/>
        <w:tab/>
        <w:t xml:space="preserve">      </w:t>
        <w:tab/>
        <w:tab/>
        <w:t xml:space="preserve">                           № 192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учасника бойових дій, учасника антитерористичної операції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який проживає без реєстрації у м. Знам’янка, по  вул.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 з проханням поставити його на квартирний облік виконавчого комітету Знам’янської міської ради для отримання житла, склад сім’ї – дві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протокол житлової комісії № 4 від 09.07.19 р.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 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р.н., склад сім’ї – дві особи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26:00Z</dcterms:created>
  <dc:creator>Молін Олександр Сергійович</dc:creator>
  <dc:description/>
  <cp:keywords/>
  <dc:language>en-US</dc:language>
  <cp:lastModifiedBy>vp</cp:lastModifiedBy>
  <cp:lastPrinted>2019-07-19T10:19:00Z</cp:lastPrinted>
  <dcterms:modified xsi:type="dcterms:W3CDTF">2019-09-04T14:34:00Z</dcterms:modified>
  <cp:revision>9</cp:revision>
  <dc:subject/>
  <dc:title> </dc:title>
</cp:coreProperties>
</file>