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41443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22  липня  2021  року               </w:t>
        <w:tab/>
        <w:tab/>
        <w:t xml:space="preserve">      </w:t>
        <w:tab/>
        <w:tab/>
        <w:t xml:space="preserve">                             №211 </w:t>
      </w:r>
    </w:p>
    <w:p>
      <w:pPr>
        <w:pStyle w:val="Heading2"/>
        <w:ind w:left="576" w:hanging="40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внесення змін до рішення виконавчого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комітету від 26.11.2020р. № 262 «Про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ження плану-графіку відстеже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результативності дії діючих регуляторних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ктів-рішень виконавчого комітет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а Знам’янської міської ради на 2021 рік»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21.05.2020р. №112 «Про встановлення вартості 1-ї нормо-години на роботи і послуги, що надаються  ЗМКП  «Бюро технічної інвентаризації» втратило чинність, відповідно до рішення виконавчого комітету Знам’янської міської ради від 18.03.2021р. №81 «Про встановлення вартості 1-ї нормо-години на роботи і послуги, що надаються ЗМКП «Бюро технічної інвентаризації» та рішення Знам’янської міської ради від 20.10.2017р. №1156 «Про затвердження Порядку проведення конкурсу на право оренди комунального майна територіальної громади міста» втратило чинність, відповідно до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керуючись ст.27 Закону України «Про місцеве самоврядування в Україні»,</w:t>
      </w:r>
      <w:r>
        <w:rPr>
          <w:sz w:val="24"/>
          <w:szCs w:val="24"/>
          <w:lang w:eastAsia="ru-RU"/>
        </w:rPr>
        <w:t xml:space="preserve">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6.11.2020р. №262 «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1 рік», виключивши пункти 4,8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відстеження результативності дії діючих регуляторних актів–рішень виконавчого комітету та Знам’янської міської ради на 2021 рік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362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зробник регуляторного акту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н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.05.2021р. – 28.06.2021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-</w:t>
            </w:r>
          </w:p>
          <w:p>
            <w:pPr>
              <w:pStyle w:val="Normal"/>
              <w:jc w:val="center"/>
              <w:rPr/>
            </w:pPr>
            <w:r>
              <w:rPr/>
              <w:t>14.01.2022р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01:00Z</dcterms:created>
  <dc:creator>main</dc:creator>
  <dc:description/>
  <dc:language>en-US</dc:language>
  <cp:lastModifiedBy>Oksana</cp:lastModifiedBy>
  <cp:lastPrinted>2020-12-11T16:41:00Z</cp:lastPrinted>
  <dcterms:modified xsi:type="dcterms:W3CDTF">2021-08-05T06:01:00Z</dcterms:modified>
  <cp:revision>2</cp:revision>
  <dc:subject/>
  <dc:title/>
</cp:coreProperties>
</file>