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22610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uk-UA"/>
        </w:rPr>
      </w:pPr>
      <w:r>
        <w:rPr>
          <w:b/>
          <w:sz w:val="24"/>
        </w:rPr>
        <w:t xml:space="preserve">від  </w:t>
      </w:r>
      <w:r>
        <w:rPr>
          <w:b/>
          <w:sz w:val="24"/>
          <w:lang w:val="uk-UA"/>
        </w:rPr>
        <w:t>07   березня</w:t>
      </w:r>
      <w:r>
        <w:rPr>
          <w:b/>
          <w:sz w:val="24"/>
        </w:rPr>
        <w:t xml:space="preserve">   201</w:t>
      </w:r>
      <w:r>
        <w:rPr>
          <w:b/>
          <w:sz w:val="24"/>
          <w:lang w:val="uk-UA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84 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 ІІ квартал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ІІ 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липня 2018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8 року надати відділу організаційно-кадрової роботи до 01 травня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8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8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Перший заступник міського голови                                  В.Загород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851" w:gutter="0" w:header="0" w:top="340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07  березня  2018 року    №84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І квартал 201</w:t>
      </w:r>
      <w:r>
        <w:rPr>
          <w:b/>
          <w:sz w:val="22"/>
          <w:lang w:val="en-US"/>
        </w:rPr>
        <w:t>8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85"/>
        <w:gridCol w:w="4326"/>
        <w:gridCol w:w="1924"/>
      </w:tblGrid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8 роц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. А.В. Лисенка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у на перевезення пасажирів на міських автобусних маршрутах загального користування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штатного розпису КП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 комбінат комунальних послуг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Чернявськи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ІІ квартал 2018 року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7/2018 років та підготовку його до стабільного функціонування в осінньо – зимовий період 2018/2019 ро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раз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у разі надходження зая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терміном до 1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Карпук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з міського ЦСССДМ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.Гусятинськ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.Таран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іврок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національно-патріотичного виховання дітей та молоді при виконавчому комітеті Знам’янської 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адчий орган по роботі із сім’ями/особами, які опинились у складних життєвих обставина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, в разі надходження зверн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.06.2018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 м. Знам’янка на 2017-2021 роки у 2017 роц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27, 28, 29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, 19.04, 01.06, 06.06, 16.06, 29.06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цера Єва Федорівна – секретар будинкового комітету №6, з нагоди 65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95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южна Антоніна Петрівна – голова будинкового комітету №5, з нагоди 45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97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інявська Ірина Олександрівна – секретар будинкового комітету №11, з нагоди 4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епня Валентина Петрівна – секретар будинкового комітету №5, з нагоди 8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3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щук Майя Павлівна – секретар будинкового комітету №6, з нагоди 7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4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щенко Світлана Сергіївна – голова квартального комітету №13, з нагоди 4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-й та останні</w:t>
            </w:r>
            <w:r>
              <w:rPr>
                <w:sz w:val="24"/>
                <w:szCs w:val="24"/>
              </w:rPr>
              <w:t>й</w:t>
            </w:r>
            <w:r>
              <w:rPr>
                <w:sz w:val="24"/>
                <w:szCs w:val="24"/>
                <w:lang w:val="uk-UA"/>
              </w:rPr>
              <w:t xml:space="preserve">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за участі керівників структурних підрозділ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8-2019 ро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окремим графіком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. Програмно-цільове бюджетування в міському бюдже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цевого бюджету  за І півріччя 2018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ІІ обласний фестиваль «Родинні скарби Кіровоградщин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м футболіста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вітле Христове Воскресіння. Великден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овкілл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Чорнобильської трагед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ам</w:t>
            </w:r>
            <w:r>
              <w:rPr>
                <w:b w:val="false"/>
                <w:sz w:val="24"/>
                <w:szCs w:val="24"/>
                <w:lang w:val="en-US" w:eastAsia="ru-RU"/>
              </w:rPr>
              <w:t>’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яті та Примирення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еремоги над нацизмом у Другій світовій вій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атер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род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музеї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Європи (в Україні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захисту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місцевої промислов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світній день навколишнього середовищ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журнал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едичного працівни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ержавної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4:00Z</dcterms:created>
  <dc:creator>Молін Олександр Сергійович</dc:creator>
  <dc:description/>
  <cp:keywords/>
  <dc:language>en-US</dc:language>
  <cp:lastModifiedBy>Elena</cp:lastModifiedBy>
  <cp:lastPrinted>2018-03-02T10:32:00Z</cp:lastPrinted>
  <dcterms:modified xsi:type="dcterms:W3CDTF">2018-03-14T11:20:00Z</dcterms:modified>
  <cp:revision>6</cp:revision>
  <dc:subject/>
  <dc:title/>
</cp:coreProperties>
</file>