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28031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>07   берез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84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18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8 року надати відділу організаційно-кадрової роботи до 01 травня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8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07  березня  2018 року    №84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 квартал 201</w:t>
      </w:r>
      <w:r>
        <w:rPr>
          <w:b/>
          <w:sz w:val="22"/>
          <w:lang w:val="en-US"/>
        </w:rPr>
        <w:t>8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"/>
        <w:gridCol w:w="4326"/>
        <w:gridCol w:w="1924"/>
      </w:tblGrid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. А.В. Лисенк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штатного розпису КП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Чернявськ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раз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терміном до 1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Карпук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з міського ЦСССДМ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іврок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, в разі надходження зверн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06.2018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7, 28, 29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, 19.04, 01.06, 06.06, 16.06, 29.06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-й та останні</w:t>
            </w:r>
            <w:r>
              <w:rPr>
                <w:sz w:val="24"/>
                <w:szCs w:val="24"/>
              </w:rPr>
              <w:t>й</w:t>
            </w:r>
            <w:r>
              <w:rPr>
                <w:sz w:val="24"/>
                <w:szCs w:val="24"/>
                <w:lang w:val="uk-UA"/>
              </w:rPr>
              <w:t xml:space="preserve">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за участі керівників структурних підрозділ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окремим графік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 над нацизмом у Другій світовій вій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4:00Z</dcterms:created>
  <dc:creator>Молін Олександр Сергійович</dc:creator>
  <dc:description/>
  <cp:keywords/>
  <dc:language>en-US</dc:language>
  <cp:lastModifiedBy>Elena</cp:lastModifiedBy>
  <cp:lastPrinted>2018-03-02T10:32:00Z</cp:lastPrinted>
  <dcterms:modified xsi:type="dcterms:W3CDTF">2018-03-14T11:20:00Z</dcterms:modified>
  <cp:revision>6</cp:revision>
  <dc:subject/>
  <dc:title/>
</cp:coreProperties>
</file>