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>ПРОЕКТ   №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5534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 xml:space="preserve">Розглянувши звернення ФОП Капелюшної Олени Сергіівни про надання дозволу на укладення договору оренди частини приміщення міського Палацу культури для проведення 16  - 18 січня  2019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, ст.60 Закону України «Про місцеве самоврядування  в Україні» , виконавчий комітету Знам’янської міська рад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16  - 18 січня  2019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_______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30:00Z</dcterms:created>
  <dc:creator>User</dc:creator>
  <dc:description/>
  <cp:keywords/>
  <dc:language>en-US</dc:language>
  <cp:lastModifiedBy>Elena</cp:lastModifiedBy>
  <dcterms:modified xsi:type="dcterms:W3CDTF">2019-01-08T08:01:00Z</dcterms:modified>
  <cp:revision>6</cp:revision>
  <dc:subject/>
  <dc:title/>
</cp:coreProperties>
</file>