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b/>
          <w:sz w:val="24"/>
          <w:szCs w:val="24"/>
          <w:lang w:val="uk-UA"/>
        </w:rPr>
        <w:tab/>
        <w:tab/>
        <w:tab/>
        <w:t xml:space="preserve">          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5126061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2  березня 2020  року               </w:t>
        <w:tab/>
        <w:tab/>
        <w:t xml:space="preserve">      </w:t>
        <w:tab/>
        <w:tab/>
        <w:t xml:space="preserve">                               № 64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а батьківського піклування, Конбутаєва Лоліта Мурадівна, 04.01.2002 р.н., яка досягла повноліття та якій повинна бути виплачена одноразова допомога після досягнення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                     00 копійок особі з числа дітей-сиріт та дітей, позбавлених батьківського піклування, Конбутаєвій Лоліті Мурадівні, 04.01.2002 р.н., яка досягла 18-річного віку, згідно з додатком 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               Ірину РАТУШНУ.  </w:t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            Валентина ЗАГОРОДНЯ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left="6096" w:firstLine="283"/>
        <w:jc w:val="right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6096" w:firstLine="283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12 березня 2020 року №64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en-US"/>
        </w:rPr>
        <w:t xml:space="preserve">    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center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що перебували на обліку в службі у справах дітей та яким повинна бути виплачен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січні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552"/>
        <w:gridCol w:w="3260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онбутає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Лоліт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урад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04.01.2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мт. Знам’янка Друг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Підлісна,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Кропивницький професійний ліцей побутового обслуговування»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b/>
          <w:sz w:val="24"/>
          <w:szCs w:val="24"/>
        </w:rPr>
        <w:t>Перший заступник міського голови                                              Валентина ЗАГОРОДНЯ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8:00Z</dcterms:created>
  <dc:creator>Молін Олександр Сергійович</dc:creator>
  <dc:description/>
  <cp:keywords/>
  <dc:language>en-US</dc:language>
  <cp:lastModifiedBy>Elena</cp:lastModifiedBy>
  <cp:lastPrinted>2020-03-23T08:04:00Z</cp:lastPrinted>
  <dcterms:modified xsi:type="dcterms:W3CDTF">2020-03-26T06:38:00Z</dcterms:modified>
  <cp:revision>3</cp:revision>
  <dc:subject/>
  <dc:title> </dc:title>
</cp:coreProperties>
</file>