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7027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12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ересня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</w:t>
      </w: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212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19 року;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2 січня 2020 року до відділу організаційно-кадрової роботи;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 квартал 2020 року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lang w:val="uk-UA"/>
        </w:rPr>
      </w:pPr>
      <w:r>
        <w:rPr>
          <w:sz w:val="24"/>
          <w:lang w:val="uk-UA"/>
        </w:rPr>
        <w:t xml:space="preserve">від   12     вересня  2019 року    №212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V квартал 2019 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.Стеш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  2019 рік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 за 9 місяців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І 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 за звітний період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4"/>
                <w:szCs w:val="24"/>
              </w:rPr>
              <w:t>та прогноз на 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 xml:space="preserve">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Усат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комплексної програми протидії злочинності, підтримання публічної безпеки і порядку на 2016-2020 роки </w:t>
            </w:r>
            <w:r>
              <w:rPr>
                <w:sz w:val="22"/>
                <w:szCs w:val="22"/>
                <w:lang w:val="uk-UA"/>
              </w:rPr>
              <w:t>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.Стеш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04:00Z</dcterms:created>
  <dc:creator>Молін Олександр Сергійович</dc:creator>
  <dc:description/>
  <cp:keywords/>
  <dc:language>en-US</dc:language>
  <cp:lastModifiedBy>Elena</cp:lastModifiedBy>
  <cp:lastPrinted>2019-09-17T11:23:00Z</cp:lastPrinted>
  <dcterms:modified xsi:type="dcterms:W3CDTF">2019-09-17T09:20:00Z</dcterms:modified>
  <cp:revision>10</cp:revision>
  <dc:subject/>
  <dc:title/>
</cp:coreProperties>
</file>