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962952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12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вересня</w:t>
      </w:r>
      <w:r>
        <w:rPr>
          <w:sz w:val="24"/>
          <w:szCs w:val="24"/>
        </w:rPr>
        <w:t xml:space="preserve">  201</w:t>
      </w:r>
      <w:r>
        <w:rPr>
          <w:sz w:val="24"/>
          <w:szCs w:val="24"/>
          <w:lang w:val="uk-UA"/>
        </w:rPr>
        <w:t>9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</w:t>
      </w: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lang w:val="uk-UA"/>
        </w:rPr>
        <w:t>212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 xml:space="preserve">Про затвердження  перспективного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у роботи виконавчого комітету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 І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 квартал 2019 року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виконавчого комітету Знам’янської міської ради на  І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 квартал 2019 року  (додається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абезпечити безумовне виконання вищезазначеного перспективного плану протягом 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кварталу 2019 року;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>структурних підрозділів та виконавчих органів Знам’янської міської ради за І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 квартал 2019 року, погоджену з профільними заступниками міського голови, керуючою справами міськвиконкому, секретарем міської ради згідно із визначеною формою, в електронному та паперовому вигляді надати до 2 січня 2020 року до відділу організаційно-кадрової роботи;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 та виконавчих органів Знам’янської міської ради на І квартал 2020 року надати відділу організаційно-кадрової роботи до 01 листопада 2019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>постійних комісій, робочих груп,  координаційних рад виконавчого комітету забезпечити своєчасне проведення засідань цих органів протягом І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  кварталу 2019 рок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Контроль за реалізацією заходів, передбачених у перспективному плані на 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квартал 2019 року, покласти на заступників міського голови, керуючу справами виконавчого комітету Знам’янської міської ради відповідно до розподілу функціональних 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іський голова                                       С.Філіпенко</w:t>
      </w:r>
    </w:p>
    <w:p>
      <w:pPr>
        <w:pStyle w:val="Normal"/>
        <w:ind w:left="9912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9912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ЗАТВЕРДЖЕНО:</w:t>
      </w:r>
    </w:p>
    <w:p>
      <w:pPr>
        <w:pStyle w:val="Normal"/>
        <w:ind w:left="10620" w:hanging="0"/>
        <w:rPr>
          <w:sz w:val="24"/>
          <w:lang w:val="uk-UA"/>
        </w:rPr>
      </w:pPr>
      <w:r>
        <w:rPr>
          <w:sz w:val="24"/>
          <w:lang w:val="uk-UA"/>
        </w:rPr>
        <w:t>рішенням виконавчого комітету</w:t>
      </w:r>
    </w:p>
    <w:p>
      <w:pPr>
        <w:pStyle w:val="Normal"/>
        <w:ind w:left="10620" w:hanging="0"/>
        <w:rPr>
          <w:sz w:val="24"/>
          <w:lang w:val="uk-UA"/>
        </w:rPr>
      </w:pPr>
      <w:r>
        <w:rPr>
          <w:sz w:val="24"/>
          <w:lang w:val="uk-UA"/>
        </w:rPr>
        <w:t xml:space="preserve">від   12     вересня  2019 року    №212  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на IV квартал 2019  рік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402"/>
        <w:gridCol w:w="3260"/>
      </w:tblGrid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відпочинку та оздоровлення дітей на 2018-2021 роки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цільової соціальної програми розвитку фізичної культури та спорту на 2017-2021 роки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 комплексної програма «Молодь Знам’янщини» на 2018-2021 роки за 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 протидії злочинності, підтримання публічної безпеки і порядку на 2016-2020 ро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</w:t>
            </w:r>
            <w:r>
              <w:rPr>
                <w:sz w:val="24"/>
                <w:szCs w:val="24"/>
                <w:lang w:val="uk-UA"/>
              </w:rPr>
              <w:t>С.Стеш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земельних відносин в м. Знам’янка на 2016-2020 ро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риц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Програми забезпечення проведення аукціонів з набуття права оренди та продажу земельних ділянок на території м. Знам’янка на 2013-2015 роки та продовження на період до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риц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Обдарована молодь – запорука розвитку територіальної громади м.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нка» за 2019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огодження програми  економічного і соціального розвитку міста Знам’янка на 2020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хід виконання «Програми охорони навколишнього природного середовища  м. Знам’янка на 2014-2015 роки та на період до 2019 року» за   2019 рік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егулювання чисельності безпритульних тварин м.Знам’янка на 2016-2020 ро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стан функціонування комунального закладу «Знам</w:t>
            </w:r>
            <w:r>
              <w:rPr>
                <w:sz w:val="24"/>
                <w:szCs w:val="24"/>
              </w:rPr>
              <w:t>’янська м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ська л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карня</w:t>
            </w:r>
            <w:r>
              <w:rPr>
                <w:sz w:val="24"/>
                <w:szCs w:val="24"/>
                <w:lang w:val="uk-UA"/>
              </w:rPr>
              <w:t xml:space="preserve"> ім.А.В.Лисенка» за 9 місяців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Муравськ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роботу територіального центру соціального обслуговування (надання соціальних послуг) м.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ка  за 9 місяців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.Костіко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Територіальна оборона»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оло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«Програма цивільного захисту населення міста Знам’янка на 2016-2020 роки» за 9 місяців 2019 ро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лік видів громадських робіт на підприємствах, організаціях та установах міста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лану роботи виконавчого комітету Знам’янської міської ради за ІІІ  квартал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цільової комплексної програми розвитку закладів освіти міста на 2018 – 2021 роки за звітний період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идів суспільно-корисних робіт на підприємствах, установах, організаціях міста для відбування порушниками та засудженими особами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відділу ведення Державного реєстру виборців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надання дозволу на святкову виїзну торгівлю новорічними ялинками на площі Героїв Майдану біля міського Палацу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 підготовки регуляторних актів на 2020 рік виконавчим комітетом Знам’янської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-графіку відстеження результативної дії діючих регуляторних актів-рішень Знам’янської міської ради та її виконавчого комітету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Про роботу Центру соціальних служб сім’ї, дітей та молоді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4" w:hanging="0"/>
              <w:jc w:val="center"/>
              <w:rPr>
                <w:rStyle w:val="210pt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ind w:right="24" w:hanging="0"/>
              <w:jc w:val="center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Н. 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2"/>
                <w:szCs w:val="22"/>
              </w:rPr>
              <w:t>роект</w:t>
            </w:r>
            <w:r>
              <w:rPr>
                <w:sz w:val="24"/>
                <w:szCs w:val="24"/>
                <w:lang w:val="uk-UA"/>
              </w:rPr>
              <w:t xml:space="preserve"> міського бюджету на 2020 рік </w:t>
            </w:r>
            <w:r>
              <w:rPr>
                <w:sz w:val="24"/>
                <w:szCs w:val="24"/>
              </w:rPr>
              <w:t>та прогноз на 20</w:t>
            </w:r>
            <w:r>
              <w:rPr>
                <w:sz w:val="24"/>
                <w:szCs w:val="24"/>
                <w:lang w:val="uk-UA"/>
              </w:rPr>
              <w:t>21</w:t>
            </w:r>
            <w:r>
              <w:rPr>
                <w:sz w:val="24"/>
                <w:szCs w:val="24"/>
              </w:rPr>
              <w:t>-20</w:t>
            </w:r>
            <w:r>
              <w:rPr>
                <w:sz w:val="24"/>
                <w:szCs w:val="24"/>
                <w:lang w:val="uk-UA"/>
              </w:rPr>
              <w:t>22</w:t>
            </w:r>
            <w:r>
              <w:rPr>
                <w:sz w:val="24"/>
                <w:szCs w:val="24"/>
              </w:rPr>
              <w:t xml:space="preserve">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ро роботу відділу інформаційної діяльності та комунікацій з громадськістю за 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 2020 рік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І квартал 2020 року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розвитку культури на 2016 – 2020 роки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організацію харчування учнів закладів загальної середньої освіти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Про затвердження Порядку організації харчування дітей, батьки яких є учасниками АТО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 організацію харчування окремих категорій дітей у закладах дошкільної освіти міста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Центру надання адміністративних послуг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Михайл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Про стан виконання міського плану заходів щодо створення безперешкодного життєвого середовища для</w:t>
            </w:r>
            <w:r>
              <w:rPr>
                <w:rStyle w:val="26pt0pt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10pt"/>
                <w:color w:val="000000"/>
                <w:sz w:val="24"/>
                <w:szCs w:val="24"/>
              </w:rPr>
              <w:t xml:space="preserve">осіб </w:t>
            </w:r>
            <w:r>
              <w:rPr>
                <w:rStyle w:val="26pt0pt"/>
                <w:color w:val="000000"/>
                <w:sz w:val="24"/>
                <w:szCs w:val="24"/>
              </w:rPr>
              <w:t xml:space="preserve">із </w:t>
            </w:r>
            <w:r>
              <w:rPr>
                <w:rStyle w:val="210pt"/>
                <w:color w:val="000000"/>
                <w:sz w:val="24"/>
                <w:szCs w:val="24"/>
              </w:rPr>
              <w:t>обмеженими можливостями та інших мало мобільних груп населення на 2016-2020 роки «Безбар’єрна Кіровоградщи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Л. Климен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обстеження видалення зелених насадж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Усат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Беза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 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надання статусу дітям-сиротам та дітям, позбавленим батьківського піклуванн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пук Л.Д.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значення опіки, піклування категорійним діт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та реєстраці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и одноразової допомоги категорійним дітям, по досягненню повнолітт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наданню державної адресної соціальної допомоги населенню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3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.Мартиновськ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«Турбота і милосерд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рідше 1 разу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для розгляду питань, пов’язаних із встановленням статусу учасника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Білоград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омісар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погашення заборгованості із заробітної плати (грошового забезпечення), пенсій, стипендій та інших соціальних випл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 рідше 1 разу на місяц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 наявності заборгованості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 з питань легалізації виплати заробітної плати і зайнят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рідше 1 разу на два місяц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.Манько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анише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Оврашко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заяв членів сімей загиблих військовослужбовців та інвалідів І –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 та 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center" w:pos="89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 xml:space="preserve">              Ю.Данільч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ів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 xml:space="preserve">С.Балан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Кісс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’ятниці ( у разі надходження матеріалів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комісії проходить 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.Гребенюк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</w:tr>
      <w:tr>
        <w:trPr>
          <w:trHeight w:val="90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фінансового забезпечення відзначення визначних подій у місті Знам’янка на 2020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 по оздоровленню і відпочинку дітей на 2018-2021 роки за 2019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цільової соціальної програми розвитку фізичної культури та спорту на 2017-2021 роки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 комплексної програма «Молодь Знам’янщини» на 2018-2021 роки за  2019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Міської комплексної програми протидії злочинності, підтримання публічної безпеки і порядку на 2016-2020 роки </w:t>
            </w:r>
            <w:r>
              <w:rPr>
                <w:sz w:val="22"/>
                <w:szCs w:val="22"/>
                <w:lang w:val="uk-UA"/>
              </w:rPr>
              <w:t>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</w:t>
            </w:r>
            <w:r>
              <w:rPr>
                <w:sz w:val="24"/>
                <w:szCs w:val="24"/>
                <w:lang w:val="uk-UA"/>
              </w:rPr>
              <w:t>С.Стеш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земельних відносин в м. Знам’янка на 2016-2020 ро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риц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Програми забезпечення проведення аукціонів з набуття права оренди та продажу земельних ділянок на території м. Знам’янка на 2013-2015 роки та продовження на період до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риц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економічного і соціального розвитку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цільової комплексної програми розвитку закладів освіти міста на 2019-2021 ро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Обдарована молодь – запорука розвитку територіальної громади м.Знам’янка» за 2019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відділу освіти виконавчого комітету Знам’янської міської ради на укладання договорів оренди частини приміщень навчальних закладів міс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охорони навколишнього природного середовища міста Знам’янка на 2014-2015 роки та на період до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цивільного захисту міста Знам’янка на 2016-2020 ро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 програми «Територіальна оборона»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оло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егулювання чисельності безпритульних тварин м.Знам’янка на 2016-2020 ро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val="uk-UA"/>
              </w:rPr>
              <w:t>Пастух Костянтин Костянтинович – голова будинкового комітету №1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10.19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щенко Тетяна Василівна</w:t>
            </w:r>
            <w:r>
              <w:rPr>
                <w:sz w:val="24"/>
                <w:szCs w:val="24"/>
                <w:lang w:val="uk-UA"/>
              </w:rPr>
              <w:t xml:space="preserve"> – секретар будинкового комітету №6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10.19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зуля Ірена Олександр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24 з нагоди 5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11.19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емченко Євген Борисович – голова будинкового комітету №7 з нагоди 5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11.19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асил`єва Лідія Віталіївна – секретар будинкового комітету №7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11.19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ганова Галина Михайлівна</w:t>
            </w:r>
            <w:r>
              <w:rPr>
                <w:sz w:val="24"/>
                <w:szCs w:val="24"/>
                <w:lang w:val="uk-UA"/>
              </w:rPr>
              <w:t xml:space="preserve"> – секретар будинкового комітету №1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12.19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рада-семінар з керівниками та бухгалтерами закладів апарату управління, освіти, культури, соціальної сфери та житлово-комунального господарства м.Знам’янка про розгляд бюджетних запитів щодо складання проекту міського бюджету на 2020 рік та прогнозу міського бюджету на 2021-2022 роки та підготовка пропозицій щодо включення видатків до проекту міського бюджету на 2020 рік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керівниками та бухгалтерами закладів апарату управління, освіти, культури, соціальної сфери та житлово-комунального господарства м.Знам’янка щодо забезпечення економного, раціонального та своєчасного використання бюджетних коштів загального та спеціального фондів міського бюджет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-консультація з керівниками, бухгалтерами бюджетних установ м.Знам’янка про загальні рекомендації по заповненню форми звіту про виконання паспорту бюджетної програми відповідно до програмно-цільового метод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 Зіньковськ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.Данільчен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19 році та визначення основних завдань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19 році та визначення основних завдань на 2020 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 та аналіз їх викон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 раз у піврічч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Тиждень дружби «Повір у себе» до Міжнародного дня інвалі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критий міський турнір з гандболу серед юнаків, посвячений пам’яті  І. Мельниченка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оди до Дня боротьби з ВІЛ/СНІ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кція «16 днів проти насилл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сеукраїнський  Тиждень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атралізоване дитяче свято до Дня Святого Микол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тя міської новорічної яли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 Клименк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людей похилого віку. День ветера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осві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юри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світній день пош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День </w:t>
            </w:r>
            <w:r>
              <w:rPr>
                <w:b w:val="false"/>
                <w:sz w:val="24"/>
                <w:szCs w:val="24"/>
                <w:lang w:val="uk-UA" w:eastAsia="ru-RU"/>
              </w:rPr>
              <w:t>З</w:t>
            </w:r>
            <w:r>
              <w:rPr>
                <w:b w:val="false"/>
                <w:sz w:val="24"/>
                <w:szCs w:val="24"/>
                <w:lang w:val="ru-RU" w:eastAsia="ru-RU"/>
              </w:rPr>
              <w:t>ахис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державної санітарно-епідеміологічної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українського коза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нь рятівни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7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чниця визволення України від фашистських загарбни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втомобіліста і дорож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алізнич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оціальної сфе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український день працівників культури та аматорів народного мисте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радіо, телебачення, зв’яз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6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ільського господар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8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Гідності та Свобо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1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м’яті жертв голодомор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6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прокура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інвалі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татис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олонт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бройних сил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6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сцевого самовряд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ічниця визволення м. Знам’янки від фашистських загарбни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шанування учасників ліквідації аварії на ЧА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у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двока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9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енерге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архівних устан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4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lang w:val="en-US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2:04:00Z</dcterms:created>
  <dc:creator>Молін Олександр Сергійович</dc:creator>
  <dc:description/>
  <cp:keywords/>
  <dc:language>en-US</dc:language>
  <cp:lastModifiedBy>Elena</cp:lastModifiedBy>
  <cp:lastPrinted>2019-09-17T11:23:00Z</cp:lastPrinted>
  <dcterms:modified xsi:type="dcterms:W3CDTF">2019-09-17T09:20:00Z</dcterms:modified>
  <cp:revision>10</cp:revision>
  <dc:subject/>
  <dc:title/>
</cp:coreProperties>
</file>