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9451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іх дітей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До виконавчого комітету Знам’янської міської ради звернувся **, щодо встановлення порядку  участі   у вихованні малолітніх та неповнолітніх дітей: ** р.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**  перебували у шлюбі. Від спільного проживання  мають малолітню доньку,     ** р.н., та неповнолітнього** р.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даний час діти  проживають  разом з матір’ю   за адресою: м.Знам’янка, 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дружина перешкоджає йому бачити дітей, приймати участь у їх вихованні. Тому просить визначити наступний порядок участі, а саме,</w:t>
      </w:r>
    </w:p>
    <w:p>
      <w:pPr>
        <w:pStyle w:val="Heading3"/>
        <w:ind w:left="1440" w:hanging="0"/>
        <w:jc w:val="both"/>
        <w:rPr/>
      </w:pPr>
      <w:r>
        <w:rPr>
          <w:b w:val="false"/>
          <w:szCs w:val="24"/>
          <w:lang w:val="uk-UA"/>
        </w:rPr>
        <w:t>бачитися з сином:  понеділок, четверг з 17-00 години до 20-00 години, субота з 10-00 години до 17-00 години за місцем проживання батька, з донькою: понеділок, четверг з 9-00 години до 12-00 години  або з 17-00 години  до 20-00 години, субота з 9-00 години до 12-00 години, або з 17-00 години до 20-00 години за місцем проживання дружин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,  із заявою ознайомлена, не заперечує проти спілкування батька з дітьми, але просить переглянути часи спілкування  а саме: бачитися батькові з сином: понеділок, четверг з 18-00 години до 20-00 години, в суботу по бажанню  дитини, з донькою: понеділок, четверг з 18-00 години до 20-00 години, в суботу з 10-00 години до 13-00 години, за місцем проживання матер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 та неповнолітніх дітей:** р.н., зважаючи на рекомендації комісії з питань захисту прав дитини (протокол №6  від 13.04.2021 р.), висновок служби у справах дітей, враховуючи вік доньк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можливість батькові, **,    спілкуватися з дітьми: понеділок, четверг з 9-00 години до 12-00 години або з 17-00 години до 20-00 години за місцем проживання дітей, у вихідні дні тижня з 10-00 години до 13-00 години за місцем проживання батька, але не рідше одного разу на місяць, в святкові та канікулярні дні за домовленістю між батьк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Володимир Сокирко</w:t>
      </w:r>
    </w:p>
    <w:sectPr>
      <w:type w:val="nextPage"/>
      <w:pgSz w:w="11906" w:h="16838"/>
      <w:pgMar w:left="1276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6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4-20T07:58:00Z</dcterms:modified>
  <cp:revision>3</cp:revision>
  <dc:subject/>
  <dc:title/>
</cp:coreProperties>
</file>