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15788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березня  2022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затвердження в новій редакції розкладу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руху автобусів на міських автобусних маршрута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загального користування в межах Знам'янсько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міської територіальної громади на період воєнного стану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ами України "Про затвердження Указу Президента "Про введення воєнного стану в Україні", "Про правовий режим воєнного стану", розпорядження начальника Кіровоградської обласної військової адміністрації від 26 лютого 2022 року </w:t>
        <w:br/>
        <w:t>№ 118-р "Про запровадження на території області комендантської години", з метою забезпечення жителів громади в перевезенні пасажирів на міських автобусних маршрутах загального користування в межах Знам'янської міської територіальної громади, керуючись ст. 3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 Затвердити </w:t>
      </w:r>
      <w:r>
        <w:rPr>
          <w:szCs w:val="22"/>
          <w:lang w:val="uk-UA"/>
        </w:rPr>
        <w:t>в новій редакції розкладу руху автобусів на міських автобусних маршрутах загального користування в межах Знам'янської міської територіальної громади на період воєнного стану</w:t>
      </w:r>
      <w:r>
        <w:rPr>
          <w:lang w:val="uk-UA"/>
        </w:rPr>
        <w:t xml:space="preserve"> (додається).</w:t>
      </w:r>
    </w:p>
    <w:p>
      <w:pPr>
        <w:pStyle w:val="2"/>
        <w:ind w:firstLine="709"/>
        <w:rPr/>
      </w:pPr>
      <w:r>
        <w:rPr/>
        <w:t>2. 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3. Визнати таким, що втратили чинність рішення виконавчого коміт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val="uk-UA"/>
        </w:rPr>
        <w:t>від 28 жовтня 2021 року № 303 "Про затвердження розкладу руху автобусів на міських автобусних маршрутах загального користування № 6-А, 6-Б, 6-В на період реконструкції шляхопроводу в смт. Знам'янка Друга в новій редакції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від 29 січня 2021 року № 17 "Про затвердження в новій редакції розкладу руху автобусів на міських автобусних маршрутах загального користування м. Знам'янка на період дії карантину".</w:t>
      </w:r>
    </w:p>
    <w:p>
      <w:pPr>
        <w:pStyle w:val="2"/>
        <w:ind w:firstLine="709"/>
        <w:rPr/>
      </w:pPr>
      <w:r>
        <w:rPr/>
        <w:t>4. 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ерезня 2022 року №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2"/>
          <w:lang w:val="uk-UA"/>
        </w:rPr>
        <w:t>автобусів на міських автобусних маршрутах загального користування в межах Знам'янської міської територіальної громади на період воєнного стану</w:t>
      </w:r>
    </w:p>
    <w:p>
      <w:pPr>
        <w:pStyle w:val="Normal"/>
        <w:ind w:firstLine="425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05"/>
        <w:gridCol w:w="1614"/>
        <w:gridCol w:w="1516"/>
        <w:gridCol w:w="239"/>
        <w:gridCol w:w="1542"/>
        <w:gridCol w:w="1492"/>
      </w:tblGrid>
      <w:tr>
        <w:trPr>
          <w:trHeight w:val="23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7 дні тижня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ас  відправлення  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.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:0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.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15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неділю рейси не виконуються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ізничний вокзал –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ул. Урожай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– Обласна бальнеологічна лікар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</w:tr>
      <w:tr>
        <w:trPr>
          <w:trHeight w:val="25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Знам'янка Д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ул. Шмідт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4"/>
        <w:jc w:val="left"/>
        <w:rPr>
          <w:sz w:val="20"/>
          <w:szCs w:val="20"/>
        </w:rPr>
      </w:pPr>
      <w:r>
        <w:rPr>
          <w:sz w:val="20"/>
          <w:szCs w:val="20"/>
        </w:rPr>
        <w:t>Примітка:     жирним шрифтом виділені пільгові  рейс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'янський міський голова</w:t>
        <w:tab/>
        <w:tab/>
        <w:tab/>
        <w:tab/>
        <w:tab/>
        <w:t xml:space="preserve">      Володимир СОКИР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36:00Z</dcterms:created>
  <dc:creator>Грінченко</dc:creator>
  <dc:description/>
  <cp:keywords/>
  <dc:language>en-US</dc:language>
  <cp:lastModifiedBy>user</cp:lastModifiedBy>
  <cp:lastPrinted>2022-03-11T14:41:00Z</cp:lastPrinted>
  <dcterms:modified xsi:type="dcterms:W3CDTF">2022-03-11T12:42:00Z</dcterms:modified>
  <cp:revision>20</cp:revision>
  <dc:subject/>
  <dc:title>Україна</dc:title>
</cp:coreProperties>
</file>