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5pt;margin-top:1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46624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 xml:space="preserve">22 </w:t>
      </w:r>
      <w:r>
        <w:rPr>
          <w:sz w:val="24"/>
          <w:szCs w:val="24"/>
        </w:rPr>
        <w:t>жовтня 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                   № 146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Про початок опалювального періоду </w:t>
      </w:r>
    </w:p>
    <w:p>
      <w:pPr>
        <w:pStyle w:val="Heading4"/>
        <w:ind w:left="-540" w:hanging="0"/>
        <w:rPr/>
      </w:pPr>
      <w:r>
        <w:rPr>
          <w:lang w:val="uk-UA"/>
        </w:rPr>
        <w:t xml:space="preserve">для закладів культури, бюджетних установ, 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закладів соціальної сфе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розпорядження голови  Кіровоградської обласної державної адміністрації від 05.10.2018р. №728-р. «Про стан готовності господарського комплексу області до роботи в осінньо – зимовий період 2018/2019 року»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Розпочати опалювальний сезон для закладів культури,  бюджетних установ, закладів соціальної сфери міста з 24 жовтня 2018 року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ерівникам закладів культури, бюджетних установ, закладів соціальної сфери забезпечити використання газу згідно із затвердженими лімітами.  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апропонувати Знам’янському управлінню по експлуатації газового господарства забезпечити подачу природного газу закладам освіти і охорони здоров’я згідно з ліміт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онтроль за виконанням даного розпорядження даного розпорядження покласти на першого заступника міського голови В. Загородню.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8:00Z</dcterms:created>
  <dc:creator>Natali</dc:creator>
  <dc:description/>
  <cp:keywords/>
  <dc:language>en-US</dc:language>
  <cp:lastModifiedBy>User</cp:lastModifiedBy>
  <cp:lastPrinted>2018-10-22T13:58:00Z</cp:lastPrinted>
  <dcterms:modified xsi:type="dcterms:W3CDTF">2018-10-22T13:19:00Z</dcterms:modified>
  <cp:revision>3</cp:revision>
  <dc:subject/>
  <dc:title>Україна</dc:title>
</cp:coreProperties>
</file>