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4478053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11   січня   2020  року               </w:t>
        <w:tab/>
        <w:tab/>
        <w:t xml:space="preserve">      </w:t>
        <w:tab/>
        <w:tab/>
        <w:t xml:space="preserve">                               № 8</w:t>
      </w:r>
    </w:p>
    <w:p>
      <w:pPr>
        <w:pStyle w:val="Heading2"/>
        <w:ind w:hanging="4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`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квартиру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На адресу виконавчого комітету Знам’янської міської ради  надійшла заява від мешканця міста Знам’янка *** з проханням видати дублікат свідоцтва про право власності  на  приватизовану  квартиру № *** в житловому будинку, який знаходиться за адресою: Кіровоградська область, місто Знам’янка,  вул. *** на ім’я: гр. *** з правом приватної спільної часткової форми  власності  в рівних частках кожному по 1/2 частки,  замість  втраченого свідоцтва про право власності  № 2686,  виданого виконавчим комітетом Знам’янської міської ради  Кіровоградської області, 24.11.2006р., на підставі розпорядження органу приватизації    Знам’янської міської ради від  09.11.2006р. за № 213р.</w:t>
      </w:r>
    </w:p>
    <w:p>
      <w:pPr>
        <w:pStyle w:val="Normal"/>
        <w:ind w:firstLine="708"/>
        <w:jc w:val="both"/>
        <w:rPr/>
      </w:pPr>
      <w:r>
        <w:rPr/>
        <w:t>Дублікат свідоцтва про право власності потрібен для оформлення спадщини після померлої  матері ***.</w:t>
      </w:r>
    </w:p>
    <w:p>
      <w:pPr>
        <w:pStyle w:val="Normal"/>
        <w:jc w:val="both"/>
        <w:rPr/>
      </w:pP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 xml:space="preserve">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приватизовану  квартиру № 32 в житловому будинку,  який знаходиться за адресою: Кіровоградська область, місто Знам’янка, вул. *** на ім’я: гр.  *** з правом приватної спільної часткової форми власності в рівних частках кожному по 1/2 частці, замість втраченого свідоцтва про право власності № 2686,  виданого виконавчим комітетом Знам’янської міської ради  Кіровоградської області 24.11.2006р., на підставі розпорядження органу приватизації Знам’янської міської ради  від  09.11.2006р. за             № 213р.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2686,  видане виконавчим комітетом Знам’янської міської ради  Кіровоградської області 24.11.2006р., на  підставі розпорядження органу приватизації Знам’янської міської ради   від  09.11.2006р. за № 213р, вважати таким, що втратило чинні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ший заступник міського голови</w:t>
      </w:r>
      <w:r>
        <w:rPr>
          <w:b/>
          <w:sz w:val="28"/>
          <w:szCs w:val="28"/>
        </w:rPr>
        <w:t xml:space="preserve">                               </w:t>
      </w:r>
      <w:r>
        <w:rPr>
          <w:b/>
        </w:rPr>
        <w:t>В.Загородня</w:t>
      </w:r>
    </w:p>
    <w:sectPr>
      <w:type w:val="nextPage"/>
      <w:pgSz w:w="11906" w:h="16838"/>
      <w:pgMar w:left="1701" w:right="567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03:00Z</dcterms:created>
  <dc:creator>Capushon</dc:creator>
  <dc:description/>
  <cp:keywords/>
  <dc:language>en-US</dc:language>
  <cp:lastModifiedBy>ПК5</cp:lastModifiedBy>
  <cp:lastPrinted>2019-12-23T09:09:00Z</cp:lastPrinted>
  <dcterms:modified xsi:type="dcterms:W3CDTF">2020-01-20T07:01:00Z</dcterms:modified>
  <cp:revision>13</cp:revision>
  <dc:subject/>
  <dc:title/>
</cp:coreProperties>
</file>