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735131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04  листопада   2021 року        </w:t>
        <w:tab/>
        <w:tab/>
        <w:t xml:space="preserve">   </w:t>
        <w:tab/>
        <w:tab/>
        <w:t xml:space="preserve">      </w:t>
        <w:tab/>
        <w:tab/>
        <w:tab/>
        <w:t xml:space="preserve">№171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 плану </w:t>
      </w:r>
    </w:p>
    <w:p>
      <w:pPr>
        <w:pStyle w:val="Normal"/>
        <w:rPr/>
      </w:pPr>
      <w:r>
        <w:rPr>
          <w:lang w:val="uk-UA"/>
        </w:rPr>
        <w:t>заходів із  вшанування подвигу</w:t>
      </w:r>
    </w:p>
    <w:p>
      <w:pPr>
        <w:pStyle w:val="Normal"/>
        <w:rPr>
          <w:lang w:val="uk-UA"/>
        </w:rPr>
      </w:pPr>
      <w:r>
        <w:rPr>
          <w:lang w:val="uk-UA"/>
        </w:rPr>
        <w:t>учасників Революції  Гідності у 2021 роц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lang w:val="uk-UA"/>
        </w:rPr>
        <w:t xml:space="preserve"> </w:t>
      </w:r>
      <w:r>
        <w:rPr>
          <w:lang w:val="uk-UA"/>
        </w:rPr>
        <w:t>На виконання Указу Президента України від 13 листопада 2014 року №872/2014 «Про день Гідності та Свободи», керуючись п/п20 ч.3 ст.42 Закону України „Про місцеве самоврядування в Україні”:</w:t>
      </w:r>
    </w:p>
    <w:p>
      <w:pPr>
        <w:pStyle w:val="TextBody"/>
        <w:ind w:firstLine="426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</w:t>
      </w:r>
      <w:r>
        <w:rPr>
          <w:lang w:val="uk-UA"/>
        </w:rPr>
        <w:t xml:space="preserve">   план  заходів із  вшанування подвигу  учасників Революції  Гідності у 2021 році</w:t>
      </w:r>
      <w:r>
        <w:rPr>
          <w:szCs w:val="24"/>
          <w:lang w:val="uk-UA"/>
        </w:rPr>
        <w:t xml:space="preserve">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авчого комітету (секретар) виконавчого комітету Знам</w:t>
      </w:r>
      <w:r>
        <w:rPr/>
        <w:t>’</w:t>
      </w:r>
      <w:r>
        <w:rPr>
          <w:lang w:val="uk-UA"/>
        </w:rPr>
        <w:t>янської міської ради  МЕРЕНКОВУ Лілію.</w:t>
      </w:r>
    </w:p>
    <w:p>
      <w:pPr>
        <w:pStyle w:val="23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</w:t>
      </w:r>
      <w:r>
        <w:rPr>
          <w:b/>
          <w:szCs w:val="24"/>
        </w:rPr>
        <w:t>'</w:t>
      </w:r>
      <w:r>
        <w:rPr>
          <w:b/>
          <w:szCs w:val="24"/>
          <w:lang w:val="uk-UA"/>
        </w:rPr>
        <w:t>янський міський голова</w:t>
        <w:tab/>
        <w:t xml:space="preserve">                                                       Володимир СОКИРКО</w:t>
      </w:r>
    </w:p>
    <w:p>
      <w:pPr>
        <w:pStyle w:val="2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3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3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3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3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3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</w:t>
      </w:r>
    </w:p>
    <w:p>
      <w:pPr>
        <w:pStyle w:val="23"/>
        <w:ind w:left="5940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Cs/>
          <w:lang w:val="uk-UA"/>
        </w:rPr>
      </w:pPr>
      <w:r>
        <w:rPr>
          <w:bCs/>
          <w:lang w:val="uk-UA"/>
        </w:rPr>
        <w:t xml:space="preserve">04 листопада 2021 року  №171   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ПЛАН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ходів із  вшанування подвигу  учасників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волюції Гідності у 2021 році</w:t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925"/>
        <w:gridCol w:w="2268"/>
        <w:gridCol w:w="1896"/>
      </w:tblGrid>
      <w:tr>
        <w:trPr>
          <w:trHeight w:val="3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>
          <w:trHeight w:val="72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Здійснити заходи з благоустрою пам’ятного знаку «Героям, загиблим за свободу і незалежність України»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:</w:t>
            </w:r>
          </w:p>
          <w:p>
            <w:pPr>
              <w:pStyle w:val="Style12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мітинг (з дотриманням карантинних вимог) біля пам’ятного знаку «Героям, загиблим за свободу і незалежність України» з нагоди  Дня Гідності та Свободи;</w:t>
            </w:r>
          </w:p>
          <w:p>
            <w:pPr>
              <w:pStyle w:val="Style12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кладання квітів до пам’ятного знаку «Героям, загиблим за свободу і незалежність України» з нагоди  Дня Гідності та Свободи</w:t>
            </w:r>
          </w:p>
          <w:p>
            <w:pPr>
              <w:pStyle w:val="Normal"/>
              <w:ind w:left="4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талія АЛЬОШ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 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Відео інформаційно-просвітницький блок «Зима, що нас зміни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11.2021  Інтернет - мережі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24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ео-хвилини пам’яті на уроках музичної літератури для учнів 4-7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розкладу занять музична шко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узична школ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Урок історичної пам’яті</w:t>
            </w:r>
            <w:r>
              <w:rPr>
                <w:color w:val="191919"/>
                <w:lang w:val="uk-UA"/>
              </w:rPr>
              <w:t xml:space="preserve"> </w:t>
            </w:r>
            <w:r>
              <w:rPr>
                <w:bCs/>
                <w:color w:val="191919"/>
                <w:lang w:val="uk-UA"/>
              </w:rPr>
              <w:t xml:space="preserve">«За покликом Свободи та думкою про Європу» - з демонстрацією слайд-презентації «21 листопада – восьма річниця від початку Революції Гідності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.3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 «ЗШ І-ІІІ ступ. №3 – гімназі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имчасова експозиція  «Євромайдан – громадянське пробудження України» - експозиція документальних і фотоматеріалів муз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.11 – 30.11.2021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Муз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Style w:val="S1"/>
                <w:bCs/>
                <w:color w:val="191919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ховна година «У їхніх серцях жила Украї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11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>
                <w:lang w:val="uk-UA"/>
              </w:rPr>
              <w:t>15.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lineRule="auto" w:line="276"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глядацька за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БК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Style w:val="S1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ублікація до Дня революції Г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19.11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інтернет мереж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БК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Style w:val="S1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Історична панорама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uk-UA"/>
              </w:rPr>
              <w:t>Україна – територія гідності і свобо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.11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14.00</w:t>
            </w:r>
            <w:r>
              <w:rPr>
                <w:rStyle w:val="S1"/>
                <w:color w:val="000000"/>
                <w:lang w:val="uk-UA" w:eastAsia="en-US"/>
              </w:rPr>
              <w:t xml:space="preserve"> центральна бібліоте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Style w:val="S1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нижкова виставка «Героїв країна – моя Украї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матична полиця «Україна: Незалежність, Гідність, Своб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нлайн- анонс «Майдан на сторінках книжок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11.2021</w:t>
            </w:r>
            <w:r>
              <w:rPr>
                <w:bCs/>
                <w:color w:val="000000"/>
                <w:lang w:val="uk-UA"/>
              </w:rPr>
              <w:t xml:space="preserve"> бібліотека - філія №2</w:t>
            </w:r>
          </w:p>
          <w:p>
            <w:pPr>
              <w:pStyle w:val="Normal"/>
              <w:ind w:left="10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(інтернет мережі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гляд презентації «Ми гідні бути українцями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11.2021</w:t>
            </w:r>
          </w:p>
          <w:p>
            <w:pPr>
              <w:pStyle w:val="Normal"/>
              <w:ind w:left="108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lang w:val="uk-UA"/>
              </w:rPr>
              <w:t>14.00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бібліотека - філія №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ово</w:t>
            </w:r>
            <w:r>
              <w:rPr>
                <w:lang w:val="uk-UA"/>
              </w:rPr>
              <w:t xml:space="preserve">- </w:t>
            </w:r>
            <w:r>
              <w:rPr/>
              <w:t xml:space="preserve">ілюстративна </w:t>
            </w:r>
            <w:r>
              <w:rPr>
                <w:lang w:val="uk-UA"/>
              </w:rPr>
              <w:t xml:space="preserve">викладка </w:t>
            </w:r>
            <w:r>
              <w:rPr/>
              <w:t>«</w:t>
            </w:r>
            <w:r>
              <w:rPr>
                <w:lang w:val="uk-UA"/>
              </w:rPr>
              <w:t>Майдан. Простір гідності, свободи і єднан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бібліотека - філія №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дина пам’яті «Свобода у кожному серці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1.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1.2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 та провести в   закладах освіти заходи, спрямовані на вшанування пам’яті учасників Революції Гідності та Героїв Небесної сотні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уроків мужності «Ми – нація, що пам'ятає», «Герої завжди поміж нас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флешмобів «Єднаймося – бо ми того варті!», «Україна єдина!», «Символ Гідності та Свободи Україн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відео флешмобу «Що таке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50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ідність?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онкурсу «Наш символ Гідності та Свобод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перерви «Майдан − шлях до свободи», «Пам’ятаємо подвиг героїв Небесної сотні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дини спілкування: «Хто такий патріот?», «Небесна Сотня. Герої, які змінили хід історії України», «За мир у всьому світі – це значить за життя!», «День Гідності і Свободи – крок у Європу», «Україна гідна свободи», «За Україну! За її свободу!»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роки-диспути «У нашій пам'яті вони залишились назавжди», «Свобода та людська гідність», «За мир в Україні, за гідність кожної людини!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едення круглих столів «Революція Гідності – захист  демократичних цінностей та національних інтересів нашої держави», «Причини початку Революції Гідності в Україні»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авка дитячих малюнків « Я славлю свою рідну Україну», </w:t>
            </w:r>
            <w:r>
              <w:rPr>
                <w:shd w:fill="FFFFFF" w:val="clear"/>
              </w:rPr>
              <w:t>«Навіки слава Україні, героям слава віки!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пуск інформаційних буклетів «Ми – українці і цим пишаємось!», «Вони пройшли крізь вогонь і зброю», «Пам’яті героїв Майдану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гляд документальної хроніки з наступним обговоренням «Небесна сотня. Зима, що нас змінила», «Революція гідності. Майдан», </w:t>
            </w:r>
            <w:r>
              <w:rPr>
                <w:shd w:fill="FFFFFF" w:val="clear"/>
                <w:lang w:val="uk-UA"/>
              </w:rPr>
              <w:t xml:space="preserve">Спецпроект </w:t>
            </w:r>
            <w:r>
              <w:rPr>
                <w:shd w:fill="FFFFFF" w:val="clear"/>
              </w:rPr>
              <w:t>ICTV</w:t>
            </w:r>
            <w:r>
              <w:rPr>
                <w:shd w:fill="FFFFFF" w:val="clear"/>
                <w:lang w:val="uk-UA"/>
              </w:rPr>
              <w:t>«Революція Гідності», «Євромайдан на уроках історії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публікацій у шкільних бібліотеках «Пам’ятаємо Героїв Небесної Сотні», «Революція Гідності. Як це було?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ормлення інформаційних стендів </w:t>
            </w:r>
            <w:r>
              <w:rPr>
                <w:shd w:fill="FFFFFF" w:val="clear"/>
              </w:rPr>
              <w:t>«Україна починається з кожного з нас»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 «Ми є народ, якого не здолати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вечору-реквієму «Небесні сини», «Вони боронили Україну», «Майдан в моїм серці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овлення пам'ятний куточок «Запали свічку Пам'яті» тощо.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50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містити   на веб-сайті Знам’янської міської ради звернення керівництва Знам’янської міськ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8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квітів на зріз  для покладання біля пам’ятного знаку «Героям, загиблим за свободу і незалежність України»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 20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а України та групи прапоронос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 20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просити для участі у міських заходах учасників АТО, українського визвольного руху, Революції гідності, ветеранів війни та військової служби, міських громадських організаці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1 листопа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пропонувати взяти участь у міських заходах представникам підприємств, організацій, установ громади, учнівській та студентській молоді, педагогічним працівникам, депутатам міської ради, членам виконавчого комітету, представникам політичних партій та громадським організаці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юдмила КЛИМЕНКО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Керівники ЗДО,ЗЗСО, ЦДЮТ 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талія БІЛІЧЕНКО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рина ЗІНЬКОВСЬКА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лена ГРИГОР</w:t>
            </w:r>
            <w:r>
              <w:rPr>
                <w:szCs w:val="22"/>
              </w:rPr>
              <w:t>’</w:t>
            </w:r>
            <w:r>
              <w:rPr>
                <w:szCs w:val="22"/>
                <w:lang w:val="uk-UA"/>
              </w:rPr>
              <w:t>ЄВА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лла ВОЛОШИ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увати релігійним організаціям провести у День Гідності та Свободи панахиди за загиблими Героями Небесної Со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 20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представникам громадськості у проведенні заходів, присвячених Дню Гідності та Своб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ити  організацію  належного  публічного порядку, особистої та майнової  безпеки  громадян, </w:t>
            </w:r>
            <w:r>
              <w:rPr>
                <w:lang w:val="uk-UA" w:eastAsia="ko-KR"/>
              </w:rPr>
              <w:t xml:space="preserve"> дорожнього руху </w:t>
            </w:r>
            <w:r>
              <w:rPr>
                <w:lang w:val="uk-UA"/>
              </w:rPr>
              <w:t>у  місцях  проведення  масових заходів, присвячених Дню Гідності та Свободи  та направити лист до Знам’янського відділу поліції ГУНП в Кіровоградській області щодо вирішення даного п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толій  ГОЛОВЧ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листопа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ти інформацію відділу інформаційної діяльності та комунікацій з громадськістю для розміщення на офіційному сайті Знам’янської міської ради про проведені заходи   у зв’язку з 88-ми роковинами Голодомору 1932-1933 років в Україні – геноциду Українського народу на  території Знам’янської міськ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юдмила КЛИМЕНКО</w:t>
            </w:r>
          </w:p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 xml:space="preserve">Світлана БАБА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листопада 2021</w:t>
            </w:r>
          </w:p>
        </w:tc>
      </w:tr>
    </w:tbl>
    <w:p>
      <w:pPr>
        <w:pStyle w:val="23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3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sectPr>
      <w:type w:val="nextPage"/>
      <w:pgSz w:w="11906" w:h="16838"/>
      <w:pgMar w:left="126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6"/>
        </w:tabs>
        <w:ind w:left="50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S1">
    <w:name w:val="s1"/>
    <w:basedOn w:val="Style9"/>
    <w:qFormat/>
    <w:rPr/>
  </w:style>
  <w:style w:type="character" w:styleId="2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7:00Z</dcterms:created>
  <dc:creator>Natali</dc:creator>
  <dc:description/>
  <cp:keywords/>
  <dc:language>en-US</dc:language>
  <cp:lastModifiedBy>Elena</cp:lastModifiedBy>
  <cp:lastPrinted>2021-11-03T10:23:00Z</cp:lastPrinted>
  <dcterms:modified xsi:type="dcterms:W3CDTF">2021-11-04T11:22:00Z</dcterms:modified>
  <cp:revision>5</cp:revision>
  <dc:subject/>
  <dc:title>Україна</dc:title>
</cp:coreProperties>
</file>