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63416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мешканець  м.Знам’янки, вул. Станційна, буд. **  щодо дозволу на дарування частки   житлової квартири, право користування якою  належить малолітнім дітям: **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договору купівлі-продажу квартири від** р. житлова квартира за адресою: Кіровоградська обл., м.Знам’янка, вул. Станційна, буд.**</w:t>
      </w:r>
      <w:r>
        <w:rPr>
          <w:rFonts w:eastAsia="Batang;바탕"/>
          <w:bCs/>
          <w:szCs w:val="24"/>
          <w:lang w:val="uk-UA"/>
        </w:rPr>
        <w:t xml:space="preserve">  </w:t>
      </w:r>
      <w:r>
        <w:rPr>
          <w:szCs w:val="24"/>
          <w:lang w:val="uk-UA"/>
        </w:rPr>
        <w:t>на праві власності належить**, який має  намір подарувати частку  її **, право користування якою  належить малолітнім дітям: **р.н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 р.н., подарувати на ім’я ** р.н., належну йому на праві власності  частку квартири, що  знаходиться за адресою: Кіровоградська область, м.Знам’янка, вул. Станційна буд.</w:t>
      </w:r>
      <w:r>
        <w:rPr>
          <w:rFonts w:eastAsia="Batang;바탕"/>
          <w:bCs/>
          <w:szCs w:val="24"/>
          <w:lang w:val="uk-UA"/>
        </w:rPr>
        <w:t xml:space="preserve"> **</w:t>
      </w:r>
      <w:r>
        <w:rPr>
          <w:szCs w:val="24"/>
          <w:lang w:val="uk-UA"/>
        </w:rPr>
        <w:t>, право користування якою належить малолітнім дітям:** р.н, та укласти відповідний договір дарування   вищевказаної  квартири(без виділу частки)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8:00Z</dcterms:created>
  <dc:creator>Молін Олександр Сергійович</dc:creator>
  <dc:description/>
  <cp:keywords/>
  <dc:language>en-US</dc:language>
  <cp:lastModifiedBy>ССД-Карпук</cp:lastModifiedBy>
  <cp:lastPrinted>2019-02-27T09:28:00Z</cp:lastPrinted>
  <dcterms:modified xsi:type="dcterms:W3CDTF">2019-12-27T13:21:00Z</dcterms:modified>
  <cp:revision>5</cp:revision>
  <dc:subject/>
  <dc:title> </dc:title>
</cp:coreProperties>
</file>