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85245371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>лютого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н., яка є дитиною, що позбавлена батьківського піклування, навчається в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***, мешкає в ***, з проханням поставити її на квартирний облік для отримання житла, склад сім’ї – одна особа. Первинним обліком ***. є селище міського типу Знам’янка Друг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right="-568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р.н., яка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1:46:00Z</dcterms:created>
  <dc:creator>Данильченко</dc:creator>
  <dc:description/>
  <cp:keywords/>
  <dc:language>en-US</dc:language>
  <cp:lastModifiedBy>ПК</cp:lastModifiedBy>
  <cp:lastPrinted>2019-06-25T15:35:00Z</cp:lastPrinted>
  <dcterms:modified xsi:type="dcterms:W3CDTF">2021-01-28T13:53:00Z</dcterms:modified>
  <cp:revision>3</cp:revision>
  <dc:subject/>
  <dc:title>Україна</dc:title>
</cp:coreProperties>
</file>