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328211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                             2019 року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міну статусу малолітній дити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міну малолітньому статусу дитини, позбавленої батьківського піклування, на статус дитини-сироти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 11.09.2015 року на первинному обліку служби у справах дітей перебуває малолітній ** ** **, **.**.** 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**.**.**р. №** «Про призначення опіки та надання статусу неповнолітнім дітям» ** ** **, **.**.** р.н., було надано статус дитини, позбавленої батьківського піклування, та призначено опікуна, ** ** **. Мати, ** ** **, померла (свідоцтво про смерть серія І-ОЛ №***** від 08.01.2015р., видане відділом державної реєстрації актів цивільного стану по                          м. Знам’янка реєстраційної служби Знам’янського міськрайонного управління у Кіровоградській області); батько, ** ** ** (рішення Знам’янського міськрайонного суду від 13.08.2015р. №*/***/***/** про відібрання дітей без позбавлення батьківських прав; рішення Знам’янського міськрайонного суду від 15.09.2016р. №*/***/***/** про позбавлення батьківських пра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і свідоцтвом про смерть серія І-ОЛ №***** від 03.08.2019р., виданим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, батько, ** ** **, помер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ab/>
        <w:t>Приймаючи до уваги рекомендації комісії з питань захисту прав дитини (протокол від 10.09.2019р.  №12)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 ст.1 Закону України «Про забезпечення організаційно-правових умов соціального захисту дітей-сиріт та дітей, позбавлених батьківського піклування», який є складовою частиною законодавства  про охорону дитинства і визначає правові, організаційні,  соціальні засади та гарантії державної підтримки дітей-сиріт та дітей,  позбавлених батьківськог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клування,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.п.23,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авчий комітет Знам’ян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ти малолітньому ** ** **, **.**.** р.н., статус дитини, позбавленої батьківського піклування,  на статус дитини-сиро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 Карпук Л.Д.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Міський голова</w:t>
        <w:tab/>
        <w:t xml:space="preserve">                             </w:t>
        <w:tab/>
        <w:tab/>
        <w:tab/>
        <w:t xml:space="preserve">          </w:t>
        <w:tab/>
        <w:tab/>
        <w:t>С.Філіпенко</w:t>
      </w:r>
    </w:p>
    <w:sectPr>
      <w:type w:val="nextPage"/>
      <w:pgSz w:w="11906" w:h="16838"/>
      <w:pgMar w:left="1418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32:00Z</dcterms:created>
  <dc:creator>Молін Олександр Сергійович</dc:creator>
  <dc:description/>
  <dc:language>en-US</dc:language>
  <cp:lastModifiedBy>Ирина</cp:lastModifiedBy>
  <cp:lastPrinted>2019-09-18T14:48:00Z</cp:lastPrinted>
  <dcterms:modified xsi:type="dcterms:W3CDTF">2019-09-19T06:32:00Z</dcterms:modified>
  <cp:revision>2</cp:revision>
  <dc:subject/>
  <dc:title/>
</cp:coreProperties>
</file>