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939590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1.09.2015 року на первинному обліку служби у справах дітей перебуває малолітній ** ** **, **.**.** 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**.**.**р. №** «Про призначення опіки та надання статусу неповнолітнім дітям» ** ** **, **.**.** р.н., було надано статус дитини, позбавленої батьківського піклування, та призначено опікуна, ** ** **. Мати, ** ** **, померла (свідоцтво про смерть серія І-ОЛ №***** від 08.01.2015р., видане відділом державної реєстрації актів цивільного стану по                          м. Знам’янка реєстраційної служби Знам’янського міськрайонного управління у Кіровоградській області); батько, ** ** ** (рішення Знам’янського міськрайонного суду від 13.08.2015р. №*/***/***/** про відібрання дітей без позбавлення батьківських прав; рішення Знам’янського міськрайонного суду від 15.09.2016р. №*/***/***/** про позбавлення батьківських пра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серія І-ОЛ №***** від 03.08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батько, ** ** **, помер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0.09.2019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малолітньому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32:00Z</dcterms:created>
  <dc:creator>Молін Олександр Сергійович</dc:creator>
  <dc:description/>
  <dc:language>en-US</dc:language>
  <cp:lastModifiedBy>Ирина</cp:lastModifiedBy>
  <cp:lastPrinted>2019-09-18T14:48:00Z</cp:lastPrinted>
  <dcterms:modified xsi:type="dcterms:W3CDTF">2019-09-19T06:32:00Z</dcterms:modified>
  <cp:revision>2</cp:revision>
  <dc:subject/>
  <dc:title/>
</cp:coreProperties>
</file>