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 xml:space="preserve">ПРОЕКТ №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848328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both"/>
        <w:rPr/>
      </w:pPr>
      <w:r>
        <w:rPr>
          <w:bCs/>
          <w:sz w:val="24"/>
          <w:szCs w:val="24"/>
          <w:lang w:val="uk-UA"/>
        </w:rPr>
        <w:t xml:space="preserve">від                        2021 року               </w:t>
        <w:tab/>
        <w:tab/>
        <w:t xml:space="preserve">      </w:t>
        <w:tab/>
        <w:tab/>
        <w:t xml:space="preserve">                     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hanging="5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затвердження Порядку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виплати одноразової грошової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-  довгожителям 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з нагоди ювілейних дат народж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На виконання п.10 </w:t>
      </w:r>
      <w:r>
        <w:rPr>
          <w:sz w:val="24"/>
          <w:szCs w:val="24"/>
          <w:lang w:val="uk-UA" w:eastAsia="en-US"/>
        </w:rPr>
        <w:t>Програми соціального захисту населення Знам’янської міської територіальної громади на 2021-2025 роки</w:t>
      </w:r>
      <w:r>
        <w:rPr>
          <w:sz w:val="24"/>
          <w:szCs w:val="24"/>
          <w:lang w:val="uk-UA"/>
        </w:rPr>
        <w:t>, затвердженої рішенням Знам'янської міської ради від 24 грудня 2020 року №38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overflowPunct w:val="false"/>
        <w:ind w:left="1068" w:right="-1" w:hanging="360"/>
        <w:jc w:val="both"/>
        <w:rPr/>
      </w:pPr>
      <w:r>
        <w:rPr>
          <w:sz w:val="24"/>
          <w:szCs w:val="24"/>
          <w:lang w:val="uk-UA"/>
        </w:rPr>
        <w:t>Затвердити Порядок виплати одноразової грошової допомоги ветеранам -  довгожителям з нагоди ювілейних дат народження (додається).</w:t>
      </w:r>
      <w:bookmarkStart w:id="0" w:name="page3"/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overflowPunct w:val="false"/>
        <w:ind w:left="1068" w:right="-1" w:hanging="360"/>
        <w:jc w:val="both"/>
        <w:rPr/>
      </w:pPr>
      <w:r>
        <w:rPr>
          <w:sz w:val="24"/>
          <w:szCs w:val="24"/>
          <w:lang w:val="uk-UA"/>
        </w:rPr>
        <w:t>Визнати таким, що втратив чинність Порядок надання одноразової грошової допомоги ветеранам міста за рахунок коштів міського бюджету, затверджений рішенням виконавчого комітету Знм′янської міської ради від 10 травня 2017 року №1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overflowPunct w:val="false"/>
        <w:ind w:left="1068" w:right="-1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управління соціального захисту населення (нач. Алла ВОЛОШИН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Дмитра МОЛОДЧЕН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нам′янський міський голова                                                </w:t>
        <w:tab/>
        <w:tab/>
        <w:t>Володимир СОКИРКО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ЗАТВЕРДЖЕНО: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lang w:val="uk-UA"/>
        </w:rPr>
        <w:tab/>
        <w:tab/>
        <w:tab/>
        <w:tab/>
        <w:tab/>
        <w:tab/>
        <w:tab/>
        <w:t xml:space="preserve">                                          року № </w:t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hanging="5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РЯДОК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и одноразової грошової допомоги 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теранам -  довгожителям з нагоди ювілейних дат народження 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Порядок регулює механізм виплати одноразової грошової допомоги ветеранам - довгожителям, яким виповнилося 80, 85, 90, 95, 100 років (далі - ветерани), що проживають на території Знам′янської міської територіальної громади (далі – одноразова грошова допомога)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разова грошова допомога виплачується протягом місяця з дати народження ветерана/ветеранів відповідно до списку та у розмірі/розмірах, визначених окремим рішенням виконавчого комітету, в межах коштів, передбачених на ці цілі в бюджеті Знам′янської міської територіальної громади на відповідний рік, шляхом перерахування коштів на банківські рахунки ветерана/ветеранів або через поштові відділення за місцем їх проживання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Право внесення пропозицій щодо категорій ветеранів та суми одноразової грошової допомоги для здійснення виплати належи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виконавчому комітету Знам’янської міської рад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uk-UA"/>
        </w:rPr>
        <w:t>Знам’янській міській громадській організації ветеранів України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Пропозиції вносяться щорічно у жовтні місяці перед початком формування бюджету Знам′янської міської територіальної громади на відповідний бюджетний рік.</w:t>
      </w:r>
    </w:p>
    <w:p>
      <w:pPr>
        <w:pStyle w:val="Normal"/>
        <w:ind w:left="1788" w:firstLine="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Відповідно до наданих пропозицій управління соціального захисту населення формує список ветеранів за даними Єдиного державного автоматизованого реєстру осіб, які мають право на пільги, і здійснює розрахунок потреби у коштах для здійснення зазначеної виплати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  <w:lang w:val="uk-UA"/>
        </w:rPr>
        <w:t>Список ветеранів із зазначенням суми одноразової грошової допомоги кожному ветерану із зазначеного списку затверджується виконавчим комітетом Зна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sz w:val="24"/>
          <w:szCs w:val="24"/>
          <w:lang w:val="uk-UA"/>
        </w:rPr>
        <w:t>янської міської ради.</w:t>
      </w:r>
    </w:p>
    <w:p>
      <w:pPr>
        <w:pStyle w:val="Normal"/>
        <w:ind w:left="36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а одноразової грошової допомоги не проводиться у разі смерті або зміни місця проживання (переїзд за межі Знам′янської міської територіальної громади) отримувача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а одноразової грошової допомоги, що була затверджена ветерану і залишилася недоодержаною у зв’язку з обставинами, зазначеними у п.7 Порядку, не включається до складу спадщини і не виплачується тим членам його сім’ї, які належать до кола осіб, що забезпечували догляд або проживали (зареєстровані) разом з ветераном на день вищезазначених обставин.</w:t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3z0">
    <w:name w:val="WW8Num3z0"/>
    <w:qFormat/>
    <w:rPr>
      <w:rFonts w:ascii="Symbol" w:hAnsi="Symbol" w:cs="Symbol"/>
      <w:szCs w:val="16"/>
      <w:lang w:val="uk-UA"/>
    </w:rPr>
  </w:style>
  <w:style w:type="character" w:styleId="WW8Num4z0">
    <w:name w:val="WW8Num4z0"/>
    <w:qFormat/>
    <w:rPr>
      <w:szCs w:val="1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Wingdings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6:00Z</dcterms:created>
  <dc:creator>Lena</dc:creator>
  <dc:description/>
  <cp:keywords/>
  <dc:language>en-US</dc:language>
  <cp:lastModifiedBy>ПК</cp:lastModifiedBy>
  <cp:lastPrinted>2021-02-01T14:16:00Z</cp:lastPrinted>
  <dcterms:modified xsi:type="dcterms:W3CDTF">2021-02-08T07:42:00Z</dcterms:modified>
  <cp:revision>16</cp:revision>
  <dc:subject/>
  <dc:title>Україна</dc:title>
</cp:coreProperties>
</file>