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>ПРОЄКТ 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56595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        </w:t>
      </w: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>РІШЕНН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</w:t>
      </w: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</w:rPr>
        <w:t xml:space="preserve">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</w:rPr>
        <w:t>м. Знам`янка</w:t>
      </w:r>
    </w:p>
    <w:p>
      <w:pPr>
        <w:pStyle w:val="Heading4"/>
        <w:jc w:val="both"/>
        <w:rPr/>
      </w:pPr>
      <w:r>
        <w:rPr>
          <w:szCs w:val="24"/>
          <w:lang w:val="uk-UA"/>
        </w:rPr>
        <w:t>Про дозвіл на дарування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2/5 частки   житлової  квартири,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право користування якою належить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малолітній дитині</w:t>
      </w:r>
    </w:p>
    <w:p>
      <w:pPr>
        <w:pStyle w:val="Heading4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>До виконавчого комітету Знам’янської міської ради звернулася **, мешканка м. Знам’янки, вул.**, щодо дозволу на  дарування 2/5 частки житлової квартири, право користування якою належить малолітній дитині:** р.н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tabs>
          <w:tab w:val="clear" w:pos="708"/>
        </w:tabs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 зі свідоцтвом про право на спадщину за законом від**. та витягом з Державного реєстру речових прав на нерухоме майно від ** р., 2/5 частки житлової квартири   за адресою: Кіровоградська область, м.Знам’янка, вул. ** на  праві  власності належить **, яка має намір подарувати  її **і, право користування якою належить малолітній ** р.н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ісля дарування частки квартири  житлові права дитини  не  погіршаться,  за нею  залишається право  користування даною квартирою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13  від 16.12. 2020 р.), діючи згідно зі ст.71 Цивільного кодексу України, ст.60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Дозволити ** р.н., мешканки м. Знам’янки, вул.** подарувати на ім’я** р.н., належну їй  2/5 (дві п’ятих) частки  житлової  квартири, яка знаходиться за адресою: Кіровоградська область, м.Знам’янка,  вул. **), </w:t>
      </w:r>
      <w:r>
        <w:rPr>
          <w:rFonts w:eastAsia="Batang;바탕"/>
          <w:bCs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право користування якою належить малолітній ** р.н. , та укласти відповідний договір дарування  частки квартири в нотаріальних органах.</w:t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Зобов’язати **. надати до  служби у справах дітей документи про право власності на житло.</w:t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Знам’янський міський голова                                Володимир СОКИРКО           </w:t>
      </w:r>
    </w:p>
    <w:sectPr>
      <w:type w:val="nextPage"/>
      <w:pgSz w:w="11906" w:h="16838"/>
      <w:pgMar w:left="1985" w:right="99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4:37:00Z</dcterms:created>
  <dc:creator>Молін Олександр Сергійович</dc:creator>
  <dc:description/>
  <dc:language>en-US</dc:language>
  <cp:lastModifiedBy>ССД-Карпук</cp:lastModifiedBy>
  <cp:lastPrinted>2020-09-01T11:42:00Z</cp:lastPrinted>
  <dcterms:modified xsi:type="dcterms:W3CDTF">2020-12-17T14:37:00Z</dcterms:modified>
  <cp:revision>2</cp:revision>
  <dc:subject/>
  <dc:title/>
</cp:coreProperties>
</file>