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3862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2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й дитині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**, щодо дозволу на  дарування 2/5 частки житлової квартири, право користування якою належить малолітній дитині: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зі свідоцтвом про право на спадщину за законом від**. та витягом з Державного реєстру речових прав на нерухоме майно від ** р., 2/5 частки житлової квартири   за адресою: Кіровоградська область, м.Знам’янка, вул. ** на  праві  власності належить **, яка має намір подарувати  її **і, право користування якою належить малолітній ** р.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итини  не  погіршаться,  за нею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3  від 16.12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зволити ** р.н., мешканки м. Знам’янки, вул.** подарувати на ім’я** р.н., належну їй  2/5 (дві п’ятих) частки  житлової  квартири, яка знаходиться за адресою: Кіровоградська область, м.Знам’янка,  вул. **), 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право користування якою належить малолітній ** р.н. , та укласти відповідний договір дарування 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Володимир СОКИРКО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7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2-17T14:37:00Z</dcterms:modified>
  <cp:revision>2</cp:revision>
  <dc:subject/>
  <dc:title/>
</cp:coreProperties>
</file>