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95pt;margin-top:18.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6411190" r:id="rId2"/>
        </w:object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en-US"/>
        </w:rPr>
        <w:t>26</w:t>
      </w:r>
      <w:r>
        <w:rPr>
          <w:sz w:val="24"/>
          <w:szCs w:val="24"/>
        </w:rPr>
        <w:t xml:space="preserve">    жовтня  2018 року           </w:t>
        <w:tab/>
        <w:tab/>
        <w:t xml:space="preserve">      </w:t>
        <w:tab/>
        <w:tab/>
        <w:t xml:space="preserve">         </w:t>
        <w:tab/>
        <w:tab/>
        <w:tab/>
        <w:t xml:space="preserve">№ </w:t>
      </w:r>
      <w:r>
        <w:rPr>
          <w:sz w:val="24"/>
          <w:szCs w:val="24"/>
          <w:lang w:val="en-US"/>
        </w:rPr>
        <w:t xml:space="preserve">150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проведення міських заході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відзначенню Дня місцев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врядув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 метою піднесення ролі органів місцевого самоврядування у становленні та розвитку України як суверенної, незалежної, правової держави, керуючись п/п 20 п. 3 ст. 42 Закону України „Про місцеве самоврядування в Україні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lang w:val="uk-UA"/>
        </w:rPr>
        <w:t xml:space="preserve">Затвердити </w:t>
      </w:r>
      <w:r>
        <w:rPr>
          <w:szCs w:val="24"/>
          <w:lang w:val="uk-UA"/>
        </w:rPr>
        <w:t xml:space="preserve">склад </w:t>
      </w:r>
      <w:r>
        <w:rPr>
          <w:lang w:val="uk-UA"/>
        </w:rPr>
        <w:t>організаційного комітету з підготовки та відзначення Дня місцевого самоврядування, згідно з  додатком 1.</w:t>
      </w:r>
    </w:p>
    <w:p>
      <w:pPr>
        <w:pStyle w:val="21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Затвердити та забезпечити реалізацію плану міських заходів по відзначенню Дня місцевого самоврядування згідно з додатком 2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покласти на першого заступника міського голови В.Загородн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іський  голова                           </w:t>
        <w:tab/>
        <w:tab/>
        <w:t xml:space="preserve">             С.Філіп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Додаток 1 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en-US"/>
        </w:rPr>
      </w:pPr>
      <w:r>
        <w:rPr>
          <w:b/>
          <w:bCs/>
        </w:rPr>
        <w:t xml:space="preserve">від   </w:t>
      </w:r>
      <w:r>
        <w:rPr>
          <w:b/>
          <w:bCs/>
          <w:lang w:val="en-US"/>
        </w:rPr>
        <w:t>26</w:t>
      </w:r>
      <w:r>
        <w:rPr>
          <w:b/>
          <w:bCs/>
        </w:rPr>
        <w:t xml:space="preserve">    жовтня  2018р. №  </w:t>
      </w:r>
      <w:r>
        <w:rPr>
          <w:b/>
          <w:bCs/>
          <w:lang w:val="en-US"/>
        </w:rPr>
        <w:t>150</w:t>
      </w:r>
    </w:p>
    <w:p>
      <w:pPr>
        <w:pStyle w:val="21"/>
        <w:ind w:left="7020" w:hanging="0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кла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ізаційного комітету з підготовки та відзнач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ня місцевого самоврядування</w:t>
      </w:r>
    </w:p>
    <w:p>
      <w:pPr>
        <w:pStyle w:val="2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Голова:</w:t>
      </w:r>
    </w:p>
    <w:p>
      <w:pPr>
        <w:pStyle w:val="21"/>
        <w:rPr/>
      </w:pPr>
      <w:r>
        <w:rPr>
          <w:szCs w:val="24"/>
          <w:lang w:val="uk-UA"/>
        </w:rPr>
        <w:t>Загородня Валентина Григорівна  – перший заступник міського голови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ступник голови: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Ратушна Ірина Олександрівна – керуюча справами виконавчого комітету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rPr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/>
      </w:pPr>
      <w:r>
        <w:rPr>
          <w:b/>
          <w:szCs w:val="24"/>
          <w:lang w:val="uk-UA"/>
        </w:rPr>
        <w:t>Члени оргкомітету: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Бабаєва Світлана Миколаївна – начальник відділу культури і туризму;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Волошина Алла Миколаївна – начальник управління   соціального захисту населення;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Грекова Людмила Анатоліївна – начальник міського відділу освіти;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>Гребенюк Сергій Анатолійович  – заступник міського голови з питань діяльності виконавчих органів;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Зайченко Олена Анатоліївна  – начальник відділу  організаційно-кадрової роботи;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Кузіна Інна Петрівна  – </w:t>
      </w:r>
      <w:r>
        <w:rPr/>
        <w:t xml:space="preserve">начальник   відділу економічного розвитку </w:t>
      </w:r>
      <w:r>
        <w:rPr>
          <w:lang w:val="uk-UA"/>
        </w:rPr>
        <w:t>,промисловості, інфраструктури та торгівлі;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Клименко Наталія Миколаївна – секретар міської ради;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Ладожинська Руслана Анатоліївна – </w:t>
      </w:r>
      <w:r>
        <w:rPr/>
        <w:t>начальник відділу молоді, спорту та охорони здоров’я</w:t>
      </w:r>
      <w:r>
        <w:rPr>
          <w:lang w:val="uk-UA"/>
        </w:rPr>
        <w:t>;</w:t>
      </w:r>
      <w:r>
        <w:rPr/>
        <w:t xml:space="preserve"> 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</w:t>
      </w:r>
      <w:r>
        <w:rPr>
          <w:b/>
          <w:szCs w:val="24"/>
          <w:lang w:val="uk-UA"/>
        </w:rPr>
        <w:t>Перший заступник</w:t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</w:t>
      </w:r>
      <w:r>
        <w:rPr>
          <w:b/>
          <w:szCs w:val="24"/>
          <w:lang w:val="uk-UA"/>
        </w:rPr>
        <w:t>міського голови                                                                                В.Загородня</w:t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даток 2</w:t>
      </w:r>
    </w:p>
    <w:p>
      <w:pPr>
        <w:pStyle w:val="Normal"/>
        <w:ind w:left="55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 розпорядження міського голови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від    </w:t>
      </w:r>
      <w:r>
        <w:rPr>
          <w:b/>
          <w:sz w:val="24"/>
          <w:szCs w:val="24"/>
          <w:lang w:val="ru-RU"/>
        </w:rPr>
        <w:t>26</w:t>
      </w:r>
      <w:r>
        <w:rPr>
          <w:b/>
          <w:sz w:val="24"/>
          <w:szCs w:val="24"/>
        </w:rPr>
        <w:t>.10. 2018р. №  1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і захо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ідзначенню Дня місцевого самоврядува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789"/>
        <w:gridCol w:w="2016"/>
        <w:gridCol w:w="19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заход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виконанн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увати для розміщення у міській газеті «Знам’янські вісті» та на офіційному сайті привітання   від міської влади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5.12.2018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Зайченк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увати на надати пропозиції щодо нагородження відзнаками Кіровоградської ОДА та обласної ради кращих працівників місцевого самоврядуванн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1.2018 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.Ратуш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Клименко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Зайченк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увати нагородні матеріали на відзначення депутатів міської ради, працівників  виконавчого комітету, голів квартальних та будинкових комітеті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10.11.2018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І.Ратуш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Клименко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и та надіслати вітальні листівки керівництву Кіровоградської обласної ради, райрадам та містам обласного значення електронною пошто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3.12.2018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урочисто-святковий захід  для посадових осіб,членів  виконавчого комітету, почесних громадян міста, колишніх міських голів, ветеранів органів місцевого самоврядування, депутатського корпусу та представників органів самоорганізації населення, з цією мето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549" w:leader="none"/>
              </w:tabs>
              <w:ind w:left="5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увати сценарій заходу, музичне оформлення, ведучих та забезпечити проведення заходу;</w:t>
            </w:r>
          </w:p>
          <w:p>
            <w:pPr>
              <w:pStyle w:val="Normal"/>
              <w:ind w:left="5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549" w:leader="none"/>
              </w:tabs>
              <w:ind w:left="549" w:hanging="360"/>
              <w:rPr/>
            </w:pPr>
            <w:r>
              <w:rPr>
                <w:sz w:val="24"/>
                <w:szCs w:val="24"/>
              </w:rPr>
              <w:t xml:space="preserve">забезпечити явку на святкування депутатів міської ради сьомого скликання,членів виконавчого комітету,  голів та секретарів квартальних,будинкових комітетів, ОСББ та ЖБК, Почесних громадян міста, колишніх міських голів, ветеранів органів місцевого самоврядування 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549" w:leader="none"/>
              </w:tabs>
              <w:ind w:left="5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нагородними матеріалами та квітам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12.2018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провед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Палац культур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Ратуш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лим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абає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Білі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підготовку та адресування вітальних листівок, запрошен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.12.201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Зайченк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Білі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інформування учнів про зміст і діяльність органів місцевого самоврядування провести у загальноосвітніх навчальних закладах   диспути, лекторії, виховні години, круглі столи та конференції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по 8 грудня 2018 рок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Греко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увати та провести День відкритих дверей у виконавчому комітеті Знам’янської міської ради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8.00-12.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лим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Лих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Ратуш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сти зустріч міського голови з лідерами міського парламенту дітей у залі засідань міської р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засідань міської 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Філіп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лим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Ратуш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Зай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Ладожин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Греков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21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</w:t>
      </w:r>
      <w:r>
        <w:rPr>
          <w:b/>
          <w:szCs w:val="24"/>
          <w:lang w:val="uk-UA"/>
        </w:rPr>
        <w:t>Перший заступник</w:t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</w:t>
      </w:r>
      <w:r>
        <w:rPr>
          <w:b/>
          <w:szCs w:val="24"/>
          <w:lang w:val="uk-UA"/>
        </w:rPr>
        <w:t>міського голови                                                                                В.Загородня</w:t>
      </w:r>
    </w:p>
    <w:p>
      <w:pPr>
        <w:pStyle w:val="Normal"/>
        <w:ind w:left="54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80" w:right="566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814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Wingdings" w:hAnsi="Wingdings" w:cs="Wingdings"/>
      <w:b/>
      <w:i w:val="false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22:00Z</dcterms:created>
  <dc:creator>1111</dc:creator>
  <dc:description/>
  <cp:keywords/>
  <dc:language>en-US</dc:language>
  <cp:lastModifiedBy>User</cp:lastModifiedBy>
  <cp:lastPrinted>2018-10-22T16:30:00Z</cp:lastPrinted>
  <dcterms:modified xsi:type="dcterms:W3CDTF">2018-10-26T11:22:00Z</dcterms:modified>
  <cp:revision>2</cp:revision>
  <dc:subject/>
  <dc:title>Україна</dc:title>
</cp:coreProperties>
</file>