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86818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від  27   грудня  2019  року              </w:t>
        <w:tab/>
        <w:tab/>
        <w:t xml:space="preserve">      </w:t>
        <w:tab/>
        <w:tab/>
        <w:t xml:space="preserve">                            № 317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роведення  масового</w:t>
      </w:r>
    </w:p>
    <w:p>
      <w:pPr>
        <w:pStyle w:val="Normal"/>
        <w:rPr/>
      </w:pPr>
      <w:r>
        <w:rPr>
          <w:lang w:val="uk-UA"/>
        </w:rPr>
        <w:t xml:space="preserve">заходу – смолоскипного </w:t>
      </w:r>
    </w:p>
    <w:p>
      <w:pPr>
        <w:pStyle w:val="Normal"/>
        <w:rPr>
          <w:lang w:val="uk-UA"/>
        </w:rPr>
      </w:pPr>
      <w:r>
        <w:rPr>
          <w:lang w:val="uk-UA"/>
        </w:rPr>
        <w:t>маршу та мітинг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Розглянувши повідомлення голови Знам’янської міської організації політичної партії ВО «Свобода» Майбороди Юрія Георгійовича про надання дозволу на проведення масового заходу – смолоскипного  маршу та мітингу з нагоди 111-ї річниці від дня народження  Провідника Організації Українських Націоналістів, Героя України Степана Бандери, який відбудеться 01 січня 2020 року о 17.00 (учасники пройдуть колоною від площі Героїв Майдану до пам’ятника Тарасу Григоровичу Шевченку, очікувана кількість учасників до 100 осіб, відповідальний за  проведення заходу - Майборода Юрій Георгійович, голова Знам’янської міської організації політичної партії ВО «Свобода»), керуючись ст.39 Конституції України, п/п 3 ч.1 ст.38  Закону України „Про місцеве самоврядування в Україні”,  </w:t>
      </w:r>
      <w:r>
        <w:rPr>
          <w:bCs/>
          <w:lang w:val="uk-UA"/>
        </w:rPr>
        <w:t>виконавчий комітет Знам’янської міської   ради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зяти до відома повідомлення Знам’янської міської організації політичної партії ВО «Свобода» (голова Майборода Ю.Г.) щодо проведення масового заходу – смолоскипного  маршу та мітингу з нагоди 111-ї річниці від дня народження  Провідника Організації Українських Націоналістів, Героя України Степана Бандери, який відбудеться 01 січня 2020 року о 17.00, маршрут руху – від площі Героїв Майдану до  пам’ятника Тарасу Григоровичу Шевчен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екомендувати Знам’янському міському відділу поліції Головного управління національної поліції  в Кіровоградській області (т.в.о. нач.  Стешенко С.Ю.)  на час проведення  масового заходу забезпечити охорону публічного порядку, особистої і майнової безпеки громадян та перекриття руху автотранспорту від площі Героїв майдану до пам’ятника Тарасу Григоровичу Шевченку з 17.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ацію виконання даного рішення  покласти на відділ інформаційної  діяльності та комунікацій з громадськістю  (нач. Зіньковська І.В.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11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Міський голова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6"/>
      <w:szCs w:val="26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15:00Z</dcterms:created>
  <dc:creator>ЗМПК</dc:creator>
  <dc:description/>
  <cp:keywords/>
  <dc:language>en-US</dc:language>
  <cp:lastModifiedBy>Elena</cp:lastModifiedBy>
  <cp:lastPrinted>2019-12-20T10:16:00Z</cp:lastPrinted>
  <dcterms:modified xsi:type="dcterms:W3CDTF">2019-12-28T06:30:00Z</dcterms:modified>
  <cp:revision>4</cp:revision>
  <dc:subject/>
  <dc:title> </dc:title>
</cp:coreProperties>
</file>