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укладання  договору  оренди частини приміщення   </w:t>
      </w:r>
    </w:p>
    <w:p>
      <w:pPr>
        <w:pStyle w:val="Normal"/>
        <w:jc w:val="center"/>
        <w:rPr>
          <w:b/>
          <w:b/>
          <w:lang w:val="uk-UA"/>
        </w:rPr>
      </w:pPr>
      <w:r>
        <w:rPr>
          <w:b/>
          <w:lang w:val="uk-UA"/>
        </w:rPr>
        <w:t>по вул. Гагаріна, 27-Т  для   розміщення аптечних  пунктів»</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b/>
          <w:b/>
          <w:lang w:val="uk-UA"/>
        </w:rPr>
      </w:pPr>
      <w:r>
        <w:rPr>
          <w:lang w:val="uk-UA"/>
        </w:rPr>
        <w:t>У  ІІ корпусі лікарні по вул. Гагаріна, 27-Т  розміщені  3  аптечні  пункти комунального  підприємства  Знам’янської  районної  ради  «Районна  аптечна  мережа»,  загальна  площа  оренди 55,3  кв. м. АП №1,  площею  18,0 кв. м,  розташований  на ІІ  поверсі  поліклінічного  відділення, АП №2,  площею 18 кв. м, - на І поверсі (коридор)  головного  корпусу, АП №3,  площею 19,3  кв. м, - на І  поверсі головного  корпусу. Договір  оренди  на  ці приміщення  був  укладений Знам’янською  центральною  районною  лікарнею 20  грудня 2017  року  на  строк  2  роки  11  місяців, з 20  грудня  2017  року  до 19  листопада 2020  року включно.</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заступника головного  лікаря  комунального закладу «Знам’янська  міська  лікарня  імені А.В. Лисенка»   Парфенової В.А. про надання  згоди  на переукладання  договору  оренди нерухомого  майна  з  комунальним  підприємством  Знам’янської районної  ради «Районна  аптечна  мережа»,  розташованого  в    ІІ  корпусі  лікарні  по вул. Гагаріна, 27-Т, загальною  площею  55,3  кв. м  для  розміщення  трьох  аптечних  пунктів  для  реалізації  та  забезпечення  потреб  медичними  препаратами мешканців  міста  та  району.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в придбанні лікарських  засобів  та  супутніх  товарів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укладання  договору  оренди  частини  приміщення   </w:t>
      </w:r>
    </w:p>
    <w:p>
      <w:pPr>
        <w:pStyle w:val="Normal"/>
        <w:jc w:val="both"/>
        <w:rPr>
          <w:lang w:val="uk-UA"/>
        </w:rPr>
      </w:pPr>
      <w:r>
        <w:rPr>
          <w:lang w:val="uk-UA"/>
        </w:rPr>
        <w:t>по вул. Гагаріна, 27-Т для розміщення  аптечних  пунктів</w:t>
      </w:r>
    </w:p>
    <w:p>
      <w:pPr>
        <w:pStyle w:val="Normal"/>
        <w:jc w:val="both"/>
        <w:rPr>
          <w:lang w:val="uk-UA"/>
        </w:rPr>
      </w:pPr>
      <w:r>
        <w:rPr>
          <w:lang w:val="uk-UA"/>
        </w:rPr>
      </w:r>
    </w:p>
    <w:p>
      <w:pPr>
        <w:pStyle w:val="Normal"/>
        <w:ind w:firstLine="426"/>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 А.В. Лисенка»  будівель  та  споруд,  розглянувши  лист заступника головного  лікаря  комунального закладу «Знам’янська  міська  лікарня  імені А.В. Лисенка»   Парфенової В.А. про надання  згоди  на переукладання  договору  оренди нерухомого  майна  з  комунальним  підприємством  Знам’янської районної  ради «Районна  аптечна  мережа»,  розташованого  в    ІІ  корпусі  лікарні  по вул. Гагаріна, 27-Т, загальною  площею  55,3  кв. м  для  розміщення  трьох  аптечних  пунктів  для  реалізації  готових  лікарських  засобів  та  супутніх  товарів,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426"/>
        <w:jc w:val="both"/>
        <w:rPr>
          <w:lang w:val="uk-UA"/>
        </w:rPr>
      </w:pPr>
      <w:r>
        <w:rPr>
          <w:lang w:val="uk-UA"/>
        </w:rPr>
        <w:t>1. Надати згоду комунальному  закладу «Знам’янська  міська  лікарня  імені А.В. Лисенка»  на переукладання з комунальним  підприємством  Знам’янської районної  ради «Районна  аптечна  мережа» договору  оренди  частини  приміщення,  розташованого  в    ІІ  корпусі  лікарні  по вул. Гагаріна, 27-Т, для  розміщення  трьох  аптечних  пунктів  загальною  площею  55,3  кв. м: АП №1,  площею  18,0 кв. м,  розташований  на ІІ  поверсі  поліклінічного  відділення, АП №2,  площею 18 кв. м, - на І поверсі (коридор) головного  корпусу, АП №3,  площею 19,3  кв. м, - на І  поверсі головного  корпусу,  терміном  до 19  листопада 2020  року  включно.</w:t>
      </w:r>
    </w:p>
    <w:p>
      <w:pPr>
        <w:pStyle w:val="Normal"/>
        <w:widowControl w:val="false"/>
        <w:suppressAutoHyphens w:val="true"/>
        <w:ind w:firstLine="360"/>
        <w:jc w:val="both"/>
        <w:rPr/>
      </w:pP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 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pPr>
      <w:r>
        <w:rPr>
          <w:b/>
        </w:rPr>
        <w:t>Міський голова</w:t>
        <w:tab/>
        <w:tab/>
        <w:tab/>
        <w:tab/>
        <w:tab/>
        <w:t>С. Філіпенко</w:t>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Style11">
    <w:name w:val="Название Знак"/>
    <w:qFormat/>
    <w:rPr>
      <w:sz w:val="30"/>
      <w:szCs w:val="24"/>
      <w:lang w:val="uk-UA"/>
    </w:rPr>
  </w:style>
  <w:style w:type="character" w:styleId="Style12">
    <w:name w:val="Основной текст с отступом Знак"/>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5:00:00Z</dcterms:created>
  <dc:creator>Спис3</dc:creator>
  <dc:description/>
  <cp:keywords/>
  <dc:language>en-US</dc:language>
  <cp:lastModifiedBy>econom</cp:lastModifiedBy>
  <cp:lastPrinted>2018-08-06T11:02:00Z</cp:lastPrinted>
  <dcterms:modified xsi:type="dcterms:W3CDTF">2018-08-31T05:43:00Z</dcterms:modified>
  <cp:revision>33</cp:revision>
  <dc:subject/>
  <dc:title>сесія Знам`янської міської ради</dc:title>
</cp:coreProperties>
</file>