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51504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березня  2020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и з числа дітей - 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., особи з числа дітей - сиріт, який проживає за адресою: смт. ***, з проханням поставити його на соціальний квартирний облік міськвиконкому для отримання соціального житла, склад сім’ї – одна особа.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0, 11, 13 Закону України «Про житловий фонд соціального призначення», ст. 30 Закону України «Про місцеве самоврядування в Україні», враховуючи протокол №1 засідання житлової комісії при виконавчому комітеті Знам’янської міської ради від 28 січня 2020 р.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в позачергову  чергу соціального квартирного обліку особу з числа дітей-сиріт  *** р.н., склад сім’ї 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38:00Z</dcterms:created>
  <dc:creator>Молін Олександр Сергійович</dc:creator>
  <dc:description/>
  <cp:keywords/>
  <dc:language>en-US</dc:language>
  <cp:lastModifiedBy>ПК5</cp:lastModifiedBy>
  <cp:lastPrinted>2020-01-16T10:51:00Z</cp:lastPrinted>
  <dcterms:modified xsi:type="dcterms:W3CDTF">2020-02-19T13:23:00Z</dcterms:modified>
  <cp:revision>5</cp:revision>
  <dc:subject/>
  <dc:title> </dc:title>
</cp:coreProperties>
</file>