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3421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рпня  2018 року</w:t>
        <w:tab/>
        <w:tab/>
        <w:t xml:space="preserve">               </w:t>
        <w:tab/>
        <w:tab/>
        <w:tab/>
        <w:tab/>
        <w:t xml:space="preserve">    № </w:t>
      </w:r>
      <w:r>
        <w:rPr>
          <w:sz w:val="24"/>
          <w:szCs w:val="24"/>
          <w:lang w:val="en-US"/>
        </w:rPr>
        <w:t>114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>від 26 квітня 2018 року №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</w:t>
      </w:r>
      <w:r>
        <w:rPr/>
        <w:t xml:space="preserve"> </w:t>
      </w:r>
      <w:r>
        <w:rPr>
          <w:lang w:val="uk-UA"/>
        </w:rPr>
        <w:t xml:space="preserve"> відзначення в місті 27-ї річниці </w:t>
      </w:r>
    </w:p>
    <w:p>
      <w:pPr>
        <w:pStyle w:val="Normal"/>
        <w:rPr>
          <w:lang w:val="uk-UA"/>
        </w:rPr>
      </w:pPr>
      <w:r>
        <w:rPr>
          <w:lang w:val="uk-UA"/>
        </w:rPr>
        <w:t>незалежності Украї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1 квітня 2018 року №99/2018 "Про відзначення 27-ї річниці незалежності України", з метою   гідного відзначення у 2018 році 27-ї річниці незалежності України, з нагоди 100-річчя відродження української державності, ураховуючи значення Української революції 1917-1921 років для проголошення Україною незалежності у 1991 році, а також ушановуючи тисячолітню історію національного державотворення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склад організаційного комітету (додаток 1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лан міських заходів з підготовки та відзначення 27-ї річниці незалежності України (додаток 2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ерівникам структурних підрозділів виконавчого комітету забезпечити організацію та проведення міських заходів по відзначенню 27-о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, що фінансування видатків на організацію та проведення заходів здійснити у межах асигнувань, передбачених у міському бюджеті на 2018 рік по головних розпорядниках коштів міського бюджету – виконавцях заходів, та за рахунок інших джерел, не заборонених чинним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ий голова                                                                    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en-US"/>
        </w:rPr>
        <w:t xml:space="preserve">                                                                                                   </w:t>
      </w:r>
      <w:r>
        <w:rPr>
          <w:b/>
          <w:sz w:val="22"/>
        </w:rPr>
        <w:t xml:space="preserve">  </w:t>
      </w:r>
      <w:r>
        <w:rPr>
          <w:b/>
          <w:sz w:val="22"/>
          <w:lang w:val="uk-UA"/>
        </w:rPr>
        <w:t>Додаток 1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</w:t>
      </w: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3</w:t>
      </w:r>
      <w:r>
        <w:rPr>
          <w:b/>
          <w:bCs/>
          <w:lang w:val="uk-UA"/>
        </w:rPr>
        <w:t xml:space="preserve">  серпня 2018 року № </w:t>
      </w:r>
      <w:r>
        <w:rPr>
          <w:b/>
          <w:bCs/>
          <w:lang w:val="en-US"/>
        </w:rPr>
        <w:t>11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з  відзначення  в місті 27-ї річниці 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Style13"/>
        <w:rPr>
          <w:lang w:val="uk-UA"/>
        </w:rPr>
      </w:pPr>
      <w:r>
        <w:rPr>
          <w:lang w:val="uk-UA"/>
        </w:rPr>
        <w:t>Загородня Валентина Григорівна    – перший заступник міського голови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Заступник голови: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тушна Ірина Олександрівна – керуюча справами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Члени оргкомітету: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баєва Світлана Миколаївна  – начальник відділу культури і туризму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лан Сергій Миколайович -  завідувач сектору з питань надзвичайних ситуацій,охорони праці, екології та благоустрою міста </w:t>
      </w:r>
    </w:p>
    <w:p>
      <w:pPr>
        <w:pStyle w:val="Style13"/>
        <w:rPr>
          <w:lang w:val="uk-UA"/>
        </w:rPr>
      </w:pPr>
      <w:r>
        <w:rPr>
          <w:lang w:val="uk-UA"/>
        </w:rPr>
        <w:t>Біліченко Наталія Василівна – начальник відділу забезпечення діяльності міської ради</w:t>
      </w:r>
    </w:p>
    <w:p>
      <w:pPr>
        <w:pStyle w:val="Style13"/>
        <w:rPr/>
      </w:pPr>
      <w:r>
        <w:rPr>
          <w:lang w:val="uk-UA"/>
        </w:rPr>
        <w:t xml:space="preserve">Грекова Людмила Анатоліївна – начальник   відділу освіти  </w:t>
      </w:r>
    </w:p>
    <w:p>
      <w:pPr>
        <w:pStyle w:val="Style13"/>
        <w:rPr>
          <w:lang w:val="uk-UA"/>
        </w:rPr>
      </w:pPr>
      <w:r>
        <w:rPr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Style13"/>
        <w:rPr/>
      </w:pPr>
      <w:r>
        <w:rPr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Style13"/>
        <w:rPr>
          <w:lang w:val="uk-UA"/>
        </w:rPr>
      </w:pPr>
      <w:r>
        <w:rPr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Style13"/>
        <w:rPr>
          <w:lang w:val="uk-UA"/>
        </w:rPr>
      </w:pPr>
      <w:r>
        <w:rPr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Style13"/>
        <w:rPr>
          <w:lang w:val="uk-UA"/>
        </w:rPr>
      </w:pPr>
      <w:r>
        <w:rPr>
          <w:lang w:val="uk-UA"/>
        </w:rPr>
        <w:t>Коленченко Надія Іванівна –  головний редактор газети "Знам’янські вісті"</w:t>
      </w:r>
    </w:p>
    <w:p>
      <w:pPr>
        <w:pStyle w:val="Style13"/>
        <w:rPr>
          <w:lang w:val="uk-UA"/>
        </w:rPr>
      </w:pPr>
      <w:r>
        <w:rPr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Style13"/>
        <w:rPr/>
      </w:pPr>
      <w:r>
        <w:rPr>
          <w:lang w:val="uk-UA"/>
        </w:rPr>
        <w:t>Ладожинська Руслана Анатоліївна – начальник відділу молоді, спорту та охорони здоров</w:t>
      </w:r>
      <w:r>
        <w:rPr/>
        <w:t>’</w:t>
      </w:r>
      <w:r>
        <w:rPr>
          <w:lang w:val="uk-UA"/>
        </w:rPr>
        <w:t xml:space="preserve">я </w:t>
      </w:r>
    </w:p>
    <w:p>
      <w:pPr>
        <w:pStyle w:val="Style13"/>
        <w:rPr/>
      </w:pPr>
      <w:r>
        <w:rPr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 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2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 xml:space="preserve">від  </w:t>
      </w:r>
      <w:r>
        <w:rPr>
          <w:b/>
          <w:bCs/>
          <w:lang w:val="en-US"/>
        </w:rPr>
        <w:t>13</w:t>
      </w:r>
      <w:r>
        <w:rPr>
          <w:b/>
          <w:bCs/>
          <w:lang w:val="uk-UA"/>
        </w:rPr>
        <w:t xml:space="preserve">   серпня  2018 року № </w:t>
      </w:r>
      <w:r>
        <w:rPr>
          <w:b/>
          <w:bCs/>
          <w:lang w:val="en-US"/>
        </w:rPr>
        <w:t>11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 xml:space="preserve">  в місті 27-ї річниці незалежності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564"/>
        <w:gridCol w:w="2547"/>
        <w:gridCol w:w="192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 санітарного стану міста, зовнішнього  освітлення міського парку відпочинку та забезпечити святкове оформлення міст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– серпень 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.Нікітін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М.Нікітін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встановлення Державних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Іван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інформованість керівників підприємств, установ, організацій, жителів міста щодо проведення міських заходів 23 та 24 серпня 2018 ро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Іван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увати у друкованих засобах масової інформації, на офіційному сайті міської ради  цикл інформації статей та матеріалів, присвячених 27-й річниці Акта проголошення незалежності України від 24 серпня 1991 року  та 100-річчя відродження української державност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ебеню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ити широке висвітлення заходів з підготовки та відзначення в місті 27-ї річниці незалежності України та 100-річчя відродження української державності у друкованих та електронних засобах масової інформаці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ебенюк</w:t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18 року молебнів "В ім</w:t>
            </w:r>
            <w:r>
              <w:rPr>
                <w:bCs/>
              </w:rPr>
              <w:t>'я процв</w:t>
            </w:r>
            <w:r>
              <w:rPr>
                <w:bCs/>
                <w:lang w:val="uk-UA"/>
              </w:rPr>
              <w:t>ітання України"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 серпня 2018 ро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Іван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дання у визначені терміни до відділу кадрової роботи апарату облдержадміністрації, відділу кадрового забезпечення виконавчого апарату обласної ради матеріалів щодо нагородження державними нагородами, відзнаками обласної державної адміністрації і обласної ради представників різних галузей господарства, культури, освіти, охорони здоров'я, трудових колективів тощо за внесок у розвиток Української держави та організувати під час урочистого заходу відзначення кращих виробничників, представників інтелігенції, ветеранів праці відзнаками міської ра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1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Скляров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Організувати роботу щодо завчасного подання заявок на проведення 24 серпня 2018 року акцій місцевих осередків політичних партій, громадських об’єднань, визначити оптимальні маршрути їх руху під час проведення акц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8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Година відкриттів «Диво з див, моя чудова Україна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lang w:val="uk-UA"/>
              </w:rPr>
              <w:t>22.08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lang w:val="uk-UA"/>
              </w:rPr>
              <w:t>центральна бібліоте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Історичний екскурс «Краса і велич символів державних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08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rStyle w:val="S1"/>
                <w:lang w:val="uk-UA"/>
              </w:rPr>
              <w:t>центральна бібліоте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сторичний вернісаж «Державність вимріяна поколіннями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8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3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rStyle w:val="S1"/>
                <w:lang w:val="uk-UA"/>
              </w:rPr>
              <w:t>юнацька бібліоте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ідео мандрівка «Незвичайні пам’ятники України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3.08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ібліотека-філія №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нижковий вернісаж «Любіть Україну, як сонце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8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ібліотека-філія №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Книжкова виставка Україна – країна мрій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08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lang w:val="uk-UA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color w:val="000000"/>
                <w:lang w:val="uk-UA" w:eastAsia="en-US"/>
              </w:rPr>
              <w:t>бібліотека-філія №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Акція «Бібліотека українського воїна. Подаруй книгу захиснику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lang w:val="uk-UA"/>
              </w:rPr>
              <w:t>21-24.08.2018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lang w:val="uk-UA"/>
              </w:rPr>
              <w:t>центральна бібліоте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 xml:space="preserve">Пізнавально - ігрова дитяча програма  «Свято у жовто-блакитних кольорів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08.2018р.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00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іля П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міський Палац культур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безпечити медичний супровід масових заходів під час відзначення в місті 27-ї річниці незалежності України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ерпень 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.Ладожин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ублічний порядок, особисту та майнову безпеку громадян, дотримання правил дорожнього руху, попередження надзвичайних ситуацій у місцях проведення масових заходів, пов'язаних з підготовкою та святкуванням 27-ї річниці незалежності України  та перекриття центральної вулиці на час проведення Параду вишива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офіційну церемонію підняття Державного Прапора України за участю представників трудових колективів підприємств, установ, організацій міста, громадських, релігійних організацій, політичних партій, учасників Революції Гідності, представників АТО в Донецькій і Луганських областях та членів їх сім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 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лан 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явність тумби, килиму, музичної апаратури та Прапора України під час проведення офіційної церемонії підняття Державного Прапора Україн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Яндович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 рамках святкування Дня Державного Прапора України 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- проведення інформаційно-просвітницьких заходів, присвячених історії Державного Прапора України та інших державних символів Україн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-24.08.2018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Ратуш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М.Нікіті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bCs/>
                <w:lang w:val="uk-UA"/>
              </w:rPr>
            </w:pPr>
            <w:r>
              <w:rPr>
                <w:lang w:val="uk-UA"/>
              </w:rPr>
              <w:t>Провести виставку робіт клубу «Майстриня», майстер-клас виготовлення символу України «Калина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08</w:t>
            </w:r>
            <w:r>
              <w:rPr/>
              <w:t>.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lang w:val="uk-UA"/>
              </w:rPr>
              <w:t>парк відпочинку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смт. Знам</w:t>
            </w:r>
            <w:r>
              <w:rPr/>
              <w:t>’</w:t>
            </w:r>
            <w:r>
              <w:rPr>
                <w:lang w:val="uk-UA"/>
              </w:rPr>
              <w:t>янка Д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 Знам’янка Друг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FF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Провести концертно-розважальну програму для мешканців смт.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ка Друг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08</w:t>
            </w:r>
            <w:r>
              <w:rPr/>
              <w:t>.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lang w:val="uk-UA"/>
              </w:rPr>
              <w:t>парк відпочинку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lang w:val="uk-UA"/>
              </w:rPr>
            </w:pPr>
            <w:r>
              <w:rPr>
                <w:lang w:val="uk-UA"/>
              </w:rPr>
              <w:t>смт. Знам</w:t>
            </w:r>
            <w:r>
              <w:rPr/>
              <w:t>’</w:t>
            </w:r>
            <w:r>
              <w:rPr>
                <w:lang w:val="uk-UA"/>
              </w:rPr>
              <w:t>янка Д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en-US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 Знам’янка Друг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FF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Організувати показ художнього фільму «Поводир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.08.2018 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00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lang w:val="uk-UA"/>
              </w:rPr>
              <w:t>смт.Знам</w:t>
            </w:r>
            <w:r>
              <w:rPr/>
              <w:t>’</w:t>
            </w:r>
            <w:r>
              <w:rPr>
                <w:lang w:val="uk-UA"/>
              </w:rPr>
              <w:t>янка Друга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 Знам’янка Друг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FF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мовити пересувні дитячі атракціони   та забезпечити умови для їх роботи у міському парку відпочинку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24.08.2018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святкову торгівлю у міському парку відпочин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0.00 го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безпечити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 святковим оформленням імпровізованої сцени;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- озвученням під час проведення урочистої частини біля ЦДЮТ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явність столів для проведення  виставок, свята Вареника, тощ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Подвиженк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сити настоятеля Храму  Успіння Пресвятої Богородиці Української Греко-Католицької Церкви м.Зн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ка для участі в урочистій частині</w:t>
            </w:r>
            <w:r>
              <w:rPr>
                <w:color w:val="1D2129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комендувати трудовим колективам міста, громадським організаціям, головам квартальних, будинкових комітетів взяти участь у Святі Вареник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8.20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Біліченк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дарунками учасників Свята Варен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uk-UA"/>
              </w:rPr>
              <w:t xml:space="preserve">Організувати та провести дитячу виставку декоративно-прикладного мистецтва «Україна – це ми!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Провести м</w:t>
            </w:r>
            <w:r>
              <w:rPr>
                <w:shd w:fill="FFFFFF" w:val="clear"/>
              </w:rPr>
              <w:t>айстер-класи</w:t>
            </w:r>
            <w:r>
              <w:rPr>
                <w:shd w:fill="FFFFFF" w:val="clear"/>
                <w:lang w:val="uk-UA"/>
              </w:rPr>
              <w:t xml:space="preserve"> з виготовлення українських оберегів </w:t>
            </w:r>
            <w:r>
              <w:rPr>
                <w:shd w:fill="FFFFFF" w:val="clear"/>
              </w:rPr>
              <w:t>( виробів з паперу, косічкоплетіння тощо</w:t>
            </w:r>
            <w:r>
              <w:rPr>
                <w:shd w:fill="FFFFFF" w:val="clear"/>
                <w:lang w:val="uk-UA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Провести Аквагрим для дітей міс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Грек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та провест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bCs/>
                <w:lang w:val="uk-UA"/>
              </w:rPr>
              <w:t xml:space="preserve"> ляльковий світ очима майстрів клубу «Калина» територіального центру соціального обслуговуванн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м.Зн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ка 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виставку – продаж кращих сортів винограду клубу «Сонячна грона» територіального центру соціального обслуговування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Зн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ка</w:t>
            </w:r>
          </w:p>
          <w:p>
            <w:pPr>
              <w:pStyle w:val="Style13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.Костіко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виставку майстрів народного мистецтва, майстер-клас із сін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Парад вишиванок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шикування колон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від міського Палацу культур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ити до участі в ході вишиванок представників трудових колективів, депутатів міської ради, громадських організацій та політичних партій, голів будинкових та квартальних комітетів, ОСББ, ЖБК, дітей та молодь міста, релігійних грома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Муравськ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lang w:val="uk-UA"/>
              </w:rPr>
              <w:t xml:space="preserve">Організувати та провести урочисту частину  до Дня Незалежності України «Єдина країна – рідна Україна» та урочисте привітання міського голови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.30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та провести Конкурсно – музичну програму «Я люблю Україну»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а) робота етнофотоз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) </w:t>
            </w:r>
            <w:r>
              <w:rPr>
                <w:shd w:fill="FFFFFF" w:val="clear"/>
                <w:lang w:val="uk-UA"/>
              </w:rPr>
              <w:t>свято варе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) виставку української хуст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та провести концертну програму за участю народного аматорського ансамблю  української пісні і танцю «Барвінок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роботу ігрового майданчику «100 років боротьби. Українська революція 1917-1921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.00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, краєзнавчий музе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проведення  концертної програми за участю гурту «Ретро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.08.2018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.15-20.1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lang w:val="uk-UA"/>
              </w:rPr>
              <w:t>Провести майстер-клас «Створюємо жовто-блакитний оберіг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.08.2018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 w:val="false"/>
              <w:rPr/>
            </w:pPr>
            <w:r>
              <w:rPr>
                <w:lang w:val="uk-UA"/>
              </w:rPr>
              <w:t xml:space="preserve">Провести майстер - клас «Барвиста Україна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.08.2018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ЦБС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lang w:val="uk-UA"/>
              </w:rPr>
              <w:t xml:space="preserve">Організувати роботу виставки «Знам’янчани у боротьбі за створення, становлення і захист України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.08.2018 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:00 – 19: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bCs/>
                <w:lang w:val="uk-UA"/>
              </w:rPr>
              <w:t>міський парк відпочинк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Провести Чемпіонат міста з шахів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4.08.2018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я ЦДЮ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.Ладожинська 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9"/>
        </w:tabs>
        <w:ind w:left="3369" w:hanging="299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11:00Z</dcterms:created>
  <dc:creator>Shv</dc:creator>
  <dc:description/>
  <cp:keywords/>
  <dc:language>en-US</dc:language>
  <cp:lastModifiedBy>User</cp:lastModifiedBy>
  <cp:lastPrinted>2018-08-09T16:03:00Z</cp:lastPrinted>
  <dcterms:modified xsi:type="dcterms:W3CDTF">2018-08-13T12:11:00Z</dcterms:modified>
  <cp:revision>2</cp:revision>
  <dc:subject/>
  <dc:title>Україна</dc:title>
</cp:coreProperties>
</file>