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8336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вчого комітету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нам’янської міської ради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від  16.08.2018 р. № 213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У зв’язку з технічною помилкою, відповідно до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нести зміни до п.1 рішення виконавчого комітету Знам’янської міської ради від 16.08.2018 р. № 213 «Про дозвіл на продаж 7/12 часток житлової квартири, право власності в якій належить малолітній дитині», а саме: </w:t>
      </w:r>
    </w:p>
    <w:p>
      <w:pPr>
        <w:pStyle w:val="Heading4"/>
        <w:ind w:left="720" w:hanging="0"/>
        <w:jc w:val="both"/>
        <w:rPr/>
      </w:pPr>
      <w:r>
        <w:rPr>
          <w:szCs w:val="28"/>
          <w:lang w:val="uk-UA"/>
        </w:rPr>
        <w:t>після слів «Кіровоградська область, м.Знам’янка, вул. ***додати «право користування в якому належить малолітній ***,                     20.02.2010 р.н.».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С. 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08:00Z</dcterms:created>
  <dc:creator>Молін Олександр Сергійович</dc:creator>
  <dc:description/>
  <cp:keywords/>
  <dc:language>en-US</dc:language>
  <cp:lastModifiedBy>ПК5</cp:lastModifiedBy>
  <cp:lastPrinted>2017-12-13T12:03:00Z</cp:lastPrinted>
  <dcterms:modified xsi:type="dcterms:W3CDTF">2018-10-18T12:53:00Z</dcterms:modified>
  <cp:revision>7</cp:revision>
  <dc:subject/>
  <dc:title> </dc:title>
</cp:coreProperties>
</file>