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‘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3653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8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33,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 xml:space="preserve">Про дошкільну освіту», 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дошкільної освіти харчування дітей таких категорій: дітей-сиріт, дітей, позбавлених батьківського піклування, які перебувають під опікою і виховуються в сім’ях, </w:t>
      </w: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дітей, що мають статус «діти, потерпілі від наслідків Чорнобильської катастрофи», а також врахувати, що від плати за харчування дітей в дошкільних навчальних закладах звільняються батьки або особи, що їх замінюють, які виховують дітей з інвалідністю та в інших випадках, що передбачені в наказі від 21.11.2002р. № 667 Міністерства освіти і науки України «Про затвердження Порядку встановлення плати для батьків за перебування дітей у державних і комунальних дошкільних та інтернатних навчальних закладів» зі змінами та доповненн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20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5 січня 2016 року № 5 «Про організацію харчування окремих категорій дітей у дошкільних навчальних закладах міста», </w:t>
      </w:r>
      <w:r>
        <w:rPr>
          <w:sz w:val="24"/>
          <w:szCs w:val="24"/>
          <w:lang w:val="uk-UA"/>
        </w:rPr>
        <w:t>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3 листопада 2016 року № 326 «</w:t>
      </w:r>
      <w:r>
        <w:rPr>
          <w:bCs/>
          <w:sz w:val="24"/>
          <w:szCs w:val="24"/>
          <w:lang w:val="uk-UA"/>
        </w:rPr>
        <w:t xml:space="preserve">Про внесення доповнень до рішення виконавчого комітету Знам’янської міської ради від 15.01.2016 року № 5 «Про організацію харчування дітей окремих категорій у дошкільних закладах міст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Молін Олександр Сергійович</dc:creator>
  <dc:description/>
  <cp:keywords/>
  <dc:language>en-US</dc:language>
  <cp:lastModifiedBy>Elena</cp:lastModifiedBy>
  <cp:lastPrinted>2019-12-10T10:59:00Z</cp:lastPrinted>
  <dcterms:modified xsi:type="dcterms:W3CDTF">2019-12-17T14:45:00Z</dcterms:modified>
  <cp:revision>14</cp:revision>
  <dc:subject/>
  <dc:title> </dc:title>
</cp:coreProperties>
</file>