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2623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/2 частки  житлової квартир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в якій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й дитині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 м. Знам’янки,   вул. Привокзальна, буд.**, кв.** щодо дозволу на дарування 1/2 частки  житлової квартири ** по вул. Героїв Крут, буд.**, в м.Знам’янці, право користування якою належить малолітньому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відоцтва про право на спадщину за заповітом 1/2 частки   житлової квартири за адресою: м. Знам’янка,  вул. Героїв Крут, буд.**, кв.**, на праві власності належить **,  який має намір подарувати її **, право користування якою належить малолітньому** р. 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йняття в дар 1/2 частки квартири  житлові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0  від 01.08.2019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** р.н., подарувати на ім’я** р.н., належну йому одну другу частку  житлової квартири  яка знаходиться за адресою: Кіровоградська область,  м.Знам’янка, вул. Героїв Крут, буд.**, кв.**, право користування якою належить малолітньому **р. н,  та укласти відповідний договір дарування  вищевказаної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7:00Z</dcterms:created>
  <dc:creator>Молін Олександр Сергійович</dc:creator>
  <dc:description/>
  <dc:language>en-US</dc:language>
  <cp:lastModifiedBy>ССД-Карпук</cp:lastModifiedBy>
  <cp:lastPrinted>2019-08-07T12:26:00Z</cp:lastPrinted>
  <dcterms:modified xsi:type="dcterms:W3CDTF">2019-08-07T09:40:00Z</dcterms:modified>
  <cp:revision>3</cp:revision>
  <dc:subject/>
  <dc:title/>
</cp:coreProperties>
</file>