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2069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 будинку та землі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**, щодо дозволу на  укладання та підписання договору купівлі-продажу житлового будинку та земельної ділянки   за адресою: м. Олександрія, вул.**, малолітніми дітьми: **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договором купівлі-продажу будинку і земельної ділянки від ** р. та Державного акту на право власності  на земельну ділянку  загальною площею 0,0998 га, кадастровий номер ** від ** р  за адресою: м. Олександрія, 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ул.**</w:t>
      </w:r>
      <w:r>
        <w:rPr>
          <w:sz w:val="24"/>
          <w:szCs w:val="24"/>
          <w:lang w:val="uk-UA"/>
        </w:rPr>
        <w:t>,  будинок та земельна ділянка на  праві  власності належить Глинянку Ігорю Петрович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**, має намір купити вищезгаданий будинок  та земельну ділянку на ім’я малолітніх дітей: ** р.н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будинку та земельної ділянки  житлові права дітей  не  погіршаться,  вони  набувають  право  власності та право користування  даним майном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  від 16.12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Надати згоду **., мешканки м. Знам’янки, вул.***,  на укладання договору купівлі-продажу житлового будинку та земельної ділянки   загальною площею 0,0998 га, кадастровий номер **  за адресою: м.Олександрія, вул. **, малолітніми дітьми***по 1/3 частки кожн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Надати згоду **, матері малолітніх дітей,** р.н.,  укласти та підписати від імені малолітніх дітей договір купівлі-продажу житлового будинку та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 **  надати до  служби у справах дітей документи про право власності на житло та землю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Володимир Сокир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7:00Z</dcterms:created>
  <dc:creator>Молін Олександр Сергійович</dc:creator>
  <dc:description/>
  <dc:language>en-US</dc:language>
  <cp:lastModifiedBy>ССД-Карпук</cp:lastModifiedBy>
  <cp:lastPrinted>2020-11-24T08:45:00Z</cp:lastPrinted>
  <dcterms:modified xsi:type="dcterms:W3CDTF">2020-12-17T14:31:00Z</dcterms:modified>
  <cp:revision>3</cp:revision>
  <dc:subject/>
  <dc:title/>
</cp:coreProperties>
</file>