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84094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28 </w:t>
      </w:r>
      <w:r>
        <w:rPr>
          <w:sz w:val="24"/>
          <w:szCs w:val="24"/>
          <w:lang w:val="uk-UA"/>
        </w:rPr>
        <w:t xml:space="preserve">жовтня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123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січень-лютий  2021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ня про органи самоорганізації населення – квартальні та будинкові комітети, затвердженого рішенням міської ради від 18.03.2011 №154 зі змінами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м.Знам’янка на 2017-2021 роки, виконавчий комітет міської ради здійснює передплату періодичної преси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а також</w:t>
      </w:r>
      <w:r>
        <w:rPr/>
        <w:t xml:space="preserve"> </w:t>
      </w:r>
      <w:r>
        <w:rPr>
          <w:sz w:val="24"/>
          <w:szCs w:val="24"/>
        </w:rPr>
        <w:t xml:space="preserve">діючим головам квартальних комітетів та ветеранам, які займалися громадською роботою в органах самоорганізації населення більше 20 рокі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за рахунок витрат міського бюджету газету „Знам`янські вісті” на січень-лютий 2021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3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и, які займалися громадською роботою в органах самоорганізації населення більше 20  років – 12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будинкових комітетів – 12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ям будинкових комітетів – 64 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(нач. Олена КОВАЛЬЧУК) </w:t>
      </w:r>
      <w:r>
        <w:rPr>
          <w:sz w:val="24"/>
          <w:szCs w:val="24"/>
          <w:lang w:val="ru-RU"/>
        </w:rPr>
        <w:t>6986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рн. </w:t>
      </w:r>
      <w:r>
        <w:rPr>
          <w:sz w:val="24"/>
          <w:szCs w:val="24"/>
          <w:lang w:val="ru-RU"/>
        </w:rPr>
        <w:t>54</w:t>
      </w:r>
      <w:r>
        <w:rPr>
          <w:sz w:val="24"/>
          <w:szCs w:val="24"/>
        </w:rPr>
        <w:t xml:space="preserve"> коп. (шість тисяч дев’ятсот вісімдесят шість гривень 54 коп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гідно з наданим рахунком.</w:t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ський голова                                                                           Сергій ФІЛІПЕНКО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ного відділу</w:t>
        <w:tab/>
        <w:tab/>
        <w:t xml:space="preserve">                       </w:t>
        <w:tab/>
        <w:tab/>
        <w:t xml:space="preserve">         Юрій ДАНІЛЬЧЕН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Олена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озпорядження міського голови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д   28.10. 2020  року  №1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січень-лютий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еранів, які займалися громадською роботою в органах самоорганізації населення більше 20  років, та яким передплачено газету „Знам`янські вісті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ічень-лютий 2021 року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1"/>
        <w:gridCol w:w="467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ічень-лютий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кова Людмила Юр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, к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січень-лютий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 Сергій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ївська,32 кв.4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Світла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66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ко Світлана Васил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ступчик Карі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зняк Ольга Володими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Станційна, 7, кв.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оскова Ні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атросова,29, кв.10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Лінніка, 5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Богун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Окса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агаріна, 28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ихайлов Віталій Вікт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Транспортний, 6а,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Михайла Грушевського,47,кв.6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25:00Z</dcterms:created>
  <dc:creator>1111</dc:creator>
  <dc:description/>
  <cp:keywords/>
  <dc:language>en-US</dc:language>
  <cp:lastModifiedBy>User</cp:lastModifiedBy>
  <cp:lastPrinted>2020-10-28T08:29:00Z</cp:lastPrinted>
  <dcterms:modified xsi:type="dcterms:W3CDTF">2020-10-28T12:25:00Z</dcterms:modified>
  <cp:revision>2</cp:revision>
  <dc:subject/>
  <dc:title>Україна</dc:title>
</cp:coreProperties>
</file>