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1480715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Розпорядження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    25 вересня 2018   року</w:t>
        <w:tab/>
        <w:tab/>
        <w:tab/>
        <w:tab/>
        <w:tab/>
        <w:t xml:space="preserve">               № 12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  <w:t>Про призначення відповідального за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  <w:t>газове господарство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 метою забезпечення безпечної та безаварійної роботи газових котелень за адресами: вул. Михайла Грушевського, 17, вул. Михайла Грушевського, 19                          і вул. Матросова, 27В, керуючись ст.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значити коменданта Яндовича Миколу Володимировича відповідальним за газове господарство та енергозбереження виконавчого комітету Знам’янської міської ради за адресами: вул. Михайла Грушевського, 17, вул. Михайла Грушевського, 19 і                     вул. Матросова, 27В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у фінансово-господарського забезпечення забезпечити ( начальник  Ковальчук О.М.) фінансування заходів необхідних для підготовки до опалювального сезон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озпорядження залишити за собою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Перший заступни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ого голови                                                                В. Загород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Grame">
    <w:name w:val="grame"/>
    <w:basedOn w:val="Style11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2">
    <w:name w:val="Название Знак"/>
    <w:qFormat/>
    <w:rPr>
      <w:sz w:val="32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text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0:43:00Z</dcterms:created>
  <dc:creator>Апанасевич В.В.</dc:creator>
  <dc:description/>
  <cp:keywords/>
  <dc:language>en-US</dc:language>
  <cp:lastModifiedBy>User</cp:lastModifiedBy>
  <cp:lastPrinted>2018-09-26T08:52:00Z</cp:lastPrinted>
  <dcterms:modified xsi:type="dcterms:W3CDTF">2018-10-04T10:51:00Z</dcterms:modified>
  <cp:revision>3</cp:revision>
  <dc:subject/>
  <dc:title>Перелік</dc:title>
</cp:coreProperties>
</file>