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758743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нежиле приміщення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*** з проханням видати дублікат свідоцтва про право власності на  нежиле приміщення (магазин по торгівлі непродовольчими товарами), яке знаходиться за адресою: Кіровоградська область, місто Знам’янка,  вул.  *** на ім’я:  гр.  ***  з правом приватної  форми власності , замість  втраченого  свідоцтва про право власності   № 431 , виданого виконавчим комітетом Знам’янської міської ради Кіровоградської області, 18.07.2012р., на підставі рішення виконавчого комітету Знам’янської міської ради   від  23.02.2012р № 91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нежиле приміщення, яке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 з правом приватної форми власності, замість втраченого свідоцтва про право власності  № 431 , виданого  виконавчим комітетом  Знам’янської міської ради Кіровоградської області 18.07.2012р., на підставі рішення виконавчого комітету  Знам’янської міської ради    від  23.02.2012р. за № 9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431 , видане  виконавчим комітетом Знам’янської міської ради Кіровоградської області 18.07.2012р., на підставі рішення виконавчого комітету Знам’янської міської ради  від  23.02.2012р. за № 91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Capushon</dc:creator>
  <dc:description/>
  <cp:keywords/>
  <dc:language>en-US</dc:language>
  <cp:lastModifiedBy>ПК5</cp:lastModifiedBy>
  <cp:lastPrinted>2019-11-25T08:33:00Z</cp:lastPrinted>
  <dcterms:modified xsi:type="dcterms:W3CDTF">2019-11-26T11:31:00Z</dcterms:modified>
  <cp:revision>3</cp:revision>
  <dc:subject/>
  <dc:title/>
</cp:coreProperties>
</file>