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ПРОЕКТ</w:t>
      </w:r>
      <w:r>
        <w:rPr>
          <w:sz w:val="24"/>
          <w:szCs w:val="24"/>
          <w:lang w:val="uk-UA"/>
        </w:rPr>
        <w:br w:type="textWrapping" w:clear="all"/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Cs/>
          <w:sz w:val="24"/>
          <w:szCs w:val="24"/>
          <w:lang w:val="uk-UA"/>
        </w:rPr>
        <w:t xml:space="preserve">від                                 2019 року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b/>
          <w:b/>
          <w:bCs/>
          <w:sz w:val="2"/>
          <w:szCs w:val="24"/>
          <w:lang w:val="uk-UA"/>
        </w:rPr>
      </w:pPr>
      <w:r>
        <w:rPr>
          <w:b/>
          <w:bCs/>
          <w:sz w:val="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грош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моги ветеранам міста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На виконання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</w:t>
      </w:r>
      <w:r>
        <w:rPr>
          <w:sz w:val="24"/>
          <w:szCs w:val="24"/>
          <w:lang w:val="uk-UA"/>
        </w:rPr>
        <w:t xml:space="preserve">рішенням Знам'янської міської ради від </w:t>
      </w:r>
      <w:r>
        <w:rPr>
          <w:sz w:val="24"/>
          <w:szCs w:val="24"/>
          <w:lang w:val="uk-UA" w:eastAsia="en-US"/>
        </w:rPr>
        <w:t xml:space="preserve">15 грудня 2017 року № 1216, відповідно до </w:t>
      </w:r>
      <w:r>
        <w:rPr>
          <w:sz w:val="24"/>
          <w:szCs w:val="24"/>
          <w:lang w:val="uk-UA"/>
        </w:rPr>
        <w:t>Порядку надання одноразової грошової допомоги ветеранам міста за рахунок коштів міського  бюджету, затвердженого рішенням виконавчого комітету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0 травня 2017 року № 133, враховуючи лист голови міської ради Організації ветеранів України від              05 листопада 2018 року № 69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>1. Встановити, в межах затверджених видатків в міському бюджеті на 2019 рік, виплату одноразової грошової допомоги ветеранам – довгожителям відповідно до списку згідно з додатком № 1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2. Управлінню соціального захисту населення Знам'янського міськвиконкому         (нач. А.Волошина) забезпечити виплату одноразової грошової допомоги особам, зазначеним у пункті 1 цього ріш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</w:t>
      </w:r>
      <w:r>
        <w:rPr>
          <w:bCs/>
          <w:sz w:val="24"/>
          <w:szCs w:val="24"/>
          <w:lang w:val="uk-UA"/>
        </w:rPr>
        <w:t>даного ріш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851" w:firstLine="4819"/>
        <w:jc w:val="right"/>
        <w:rPr>
          <w:szCs w:val="24"/>
          <w:lang w:val="uk-UA"/>
        </w:rPr>
      </w:pPr>
      <w:r>
        <w:rPr>
          <w:szCs w:val="24"/>
          <w:lang w:val="uk-UA"/>
        </w:rPr>
        <w:t>Додаток № 1</w:t>
      </w:r>
    </w:p>
    <w:p>
      <w:pPr>
        <w:pStyle w:val="Normal"/>
        <w:ind w:left="4956" w:firstLine="708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jc w:val="righ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  ___________   2019 року № __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етеранів – довгожителів для виплати одноразової грошової допомог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00"/>
        <w:gridCol w:w="1590"/>
        <w:gridCol w:w="2082"/>
        <w:gridCol w:w="1650"/>
        <w:gridCol w:w="1304"/>
        <w:gridCol w:w="12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 ювіля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допомоги, грн. 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0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19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КС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3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Ш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4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6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 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8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Е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УРА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\0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ОЛІКАР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ЖИ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У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ГА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В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ХО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А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4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ФИ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5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СКОВ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Х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Ч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8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ПА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ИЗ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ТІ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ИД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ЛЯД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З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\10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АЛА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ОРОШ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Щ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ПР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Р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2\19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рок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Б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Я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П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ОЛЬ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ОВ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НЦВ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ХТЯ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У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У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АРП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ІЗЕ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ПУ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ВОВ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ЯВИН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Т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ТИ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Г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ДЛ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М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Ш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НДЕР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І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Ц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ТА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Є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'Я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ГР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3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ОЧ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Є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Е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Ч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У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АР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ЕР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4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ГР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З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Х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ЗЕЛ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ЦЬ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ОЛ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Ц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5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П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ЬРІ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6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'Я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ЬОН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АНД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А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ЯН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НГУ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7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ЕH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HИ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А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ОРІНЦ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Я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ДУ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К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ФІ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Е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Я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ДОК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Ш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АРІО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ОДУ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Ц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08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ИЩ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ЛІ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ЄРЄ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АЇ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КІВС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МО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І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ГАЙ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РА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І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H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ЗУ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09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ТРАТ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ЛАМ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ГОРНИЦЬ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РЯ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ЬБЕ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ЗОДЖ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ХИМ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Т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АГЕ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АС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НИ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Л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СТА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ЧЕСЛА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сім'ї загиблого (померлого) ветера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\10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ІЯ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НІ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нсіон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ІРКУ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РЕЛ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УШ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БІРЦ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І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ОТАРЬ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ЯЧ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\11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МОНЧ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Н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Ш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У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ІДЬ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С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Ю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АНАС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ЕРЕТ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КО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ТІЇ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ЛІ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Є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а з інвалідністю внаслідок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А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Н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ЄСНІ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H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вій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\12\1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  <w:t xml:space="preserve">Керуюча справами </w:t>
        <w:tab/>
        <w:tab/>
        <w:tab/>
        <w:tab/>
        <w:tab/>
        <w:t xml:space="preserve">  І. Ратушна</w:t>
      </w:r>
    </w:p>
    <w:p>
      <w:pPr>
        <w:pStyle w:val="Normal"/>
        <w:jc w:val="center"/>
        <w:rPr>
          <w:rFonts w:eastAsia="Batang;바탕"/>
          <w:b/>
          <w:b/>
          <w:sz w:val="24"/>
          <w:szCs w:val="22"/>
          <w:lang w:val="uk-UA"/>
        </w:rPr>
      </w:pPr>
      <w:r>
        <w:rPr>
          <w:rFonts w:eastAsia="Batang;바탕"/>
          <w:b/>
          <w:sz w:val="24"/>
          <w:szCs w:val="22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53:00Z</dcterms:created>
  <dc:creator>Lena</dc:creator>
  <dc:description/>
  <cp:keywords/>
  <dc:language>en-US</dc:language>
  <cp:lastModifiedBy>Customer</cp:lastModifiedBy>
  <cp:lastPrinted>2018-05-18T09:04:00Z</cp:lastPrinted>
  <dcterms:modified xsi:type="dcterms:W3CDTF">2019-01-22T16:53:00Z</dcterms:modified>
  <cp:revision>2</cp:revision>
  <dc:subject/>
  <dc:title>Україна</dc:title>
</cp:coreProperties>
</file>