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551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уклад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говору про поділ майна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колишнього подружжя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 належить малолітній дитині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 </w:t>
      </w:r>
      <w:r>
        <w:rPr>
          <w:szCs w:val="24"/>
          <w:lang w:val="uk-UA"/>
        </w:rPr>
        <w:t>До виконавчого комітету Знам’янської міської ради звернулися **,  щодо дозволу на  укладання договору про поділ майна колишнього подружжя, право користування яким належить малолітній дитині 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від ** р. № **  житлова квартира за адресою: Кіровоградська обл, м.Знам’янка, вул. Віктора Голого, **на праві власності належить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одружжя розірвало шлюбні відносини (рішення Знам’янського міськрайонного суду від** р. провадження** та мають намір укласти</w:t>
      </w:r>
    </w:p>
    <w:p>
      <w:pPr>
        <w:pStyle w:val="Heading4"/>
        <w:ind w:left="1068" w:hanging="0"/>
        <w:jc w:val="both"/>
        <w:rPr/>
      </w:pPr>
      <w:r>
        <w:rPr>
          <w:szCs w:val="24"/>
          <w:lang w:val="uk-UA"/>
        </w:rPr>
        <w:t>договір про поділ майна, право користування яким належить малолітній дитині ** 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оділу майна   права  дитини   не  погіршаться, за нею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укласти довір про поділ майна колишнього подружжя щодо належної їм на праві спільної сумісної власності квартири за адресою: Кіровоградська область, м.Знам’янка, вул.Віктора Голого, **, право  користування якою належить малолітньому ** р.н., та укласти відповідний договір поділу майна  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надати до  служби у справах дітей договір  про поділ майна колишнього подружж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05:00Z</dcterms:created>
  <dc:creator>Молін Олександр Сергійович</dc:creator>
  <dc:description/>
  <dc:language>en-US</dc:language>
  <cp:lastModifiedBy>ССД-Карпук</cp:lastModifiedBy>
  <cp:lastPrinted>2020-01-31T16:04:00Z</cp:lastPrinted>
  <dcterms:modified xsi:type="dcterms:W3CDTF">2020-01-31T14:07:00Z</dcterms:modified>
  <cp:revision>3</cp:revision>
  <dc:subject/>
  <dc:title/>
</cp:coreProperties>
</file>