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0  липня   2020  року           </w:t>
        <w:tab/>
        <w:t xml:space="preserve">      </w:t>
        <w:tab/>
        <w:tab/>
        <w:t xml:space="preserve">                                                № 91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17 черв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50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позачергове засідання виконавчого комітету Знам’янської міської ради сьомого скликання  21 липня 2020 року о 9  год. 3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На розгляд винести такі питання: 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ind w:left="36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.1. Про створення місцевої комісії для підготовки  пропозицій та прийняття рішень щодо 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2. 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Перший заступник міського  голови                                                 Валентина ЗАГОРОДНЯ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Lena</dc:creator>
  <dc:description/>
  <cp:keywords/>
  <dc:language>en-US</dc:language>
  <cp:lastModifiedBy>Elena</cp:lastModifiedBy>
  <cp:lastPrinted>2020-07-20T10:01:00Z</cp:lastPrinted>
  <dcterms:modified xsi:type="dcterms:W3CDTF">2020-07-20T07:04:00Z</dcterms:modified>
  <cp:revision>27</cp:revision>
  <dc:subject/>
  <dc:title>Україна</dc:title>
</cp:coreProperties>
</file>