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96787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ind w:hanging="142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2018  року               </w:t>
        <w:tab/>
        <w:tab/>
        <w:t xml:space="preserve">      </w:t>
        <w:tab/>
        <w:tab/>
        <w:t xml:space="preserve">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ind w:left="135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 21.12.2017 р. № 3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 40 Закону України „Про місцеве самоврядування в Україні”,  у  зв’язку із виробничою необхідністю, враховуючи протокол засідання комісії з питань захисту прав дитини №     від        р., виконавчий комітет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кладу комісії з питань захисту прав дитини (далі – комісія), який затверджений рішенням виконавчого комітету Знам’янської міської ради від 21.12.2017 р. № 334 «Про 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ести головного спеціаліста служби у справах дітей виконавчого комітету Знам'янської міської ради Михайлову Марію Костянтинівну із складу комісії та призначити секретарем комісії з питань захисту прав дитини- головного спеціаліста служби у справах дітей виконавчого комітету Знам'янської міської ради Кісс Валентину Юріївну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ести інспектора ювенальної превенції Знам’янського відділу поліції ГУНП у Кіровоградській області  Шилова Дмитра Сергійовича із  складу комісії та ввести  інспектора ювенальної превенції Знам’янського відділу поліції ГУНП у Кіровоградській області Гловацького Євгенія Альбертович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 рішення покласти на керуючу справами Ратушну І.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-284"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 xml:space="preserve">Міський голова                       </w:t>
        <w:tab/>
        <w:tab/>
        <w:t xml:space="preserve">          </w:t>
        <w:tab/>
        <w:tab/>
        <w:tab/>
        <w:t xml:space="preserve">   С.Філіпен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Heading5"/>
        <w:numPr>
          <w:ilvl w:val="4"/>
          <w:numId w:val="2"/>
        </w:numPr>
        <w:suppressAutoHyphens w:val="true"/>
        <w:ind w:left="0" w:hanging="0"/>
        <w:rPr/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рішенням виконавчого коміте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від        ____ 2018 року № </w:t>
      </w:r>
    </w:p>
    <w:p>
      <w:pPr>
        <w:pStyle w:val="Normal"/>
        <w:ind w:left="6096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09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 комісії: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ліпенко Сергій Іванович </w:t>
        <w:tab/>
        <w:tab/>
        <w:tab/>
        <w:t>- міський голова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 голови комісії: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>Ратушна Ірина Олександрівна</w:t>
        <w:tab/>
        <w:tab/>
        <w:t>- керуюча справами виконавчого комітету</w:t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ind w:left="4140" w:hanging="4140"/>
        <w:rPr/>
      </w:pPr>
      <w:r>
        <w:rPr>
          <w:lang w:val="uk-UA"/>
        </w:rPr>
        <w:t xml:space="preserve">Кісс Валентина Юріївна                          - головний спеціаліст служби у справах дітей  виконавчого комітету Знам'янської міської ради     </w:t>
      </w:r>
    </w:p>
    <w:p>
      <w:pPr>
        <w:pStyle w:val="Normal"/>
        <w:ind w:left="4245" w:hanging="4245"/>
        <w:rPr>
          <w:sz w:val="18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02"/>
      </w:tblGrid>
      <w:tr>
        <w:trPr>
          <w:trHeight w:val="433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сненко Ма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тодист методичного кабінету відділу осві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чина Натал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о Олександра Костянти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мах Анастасія Володимирівна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лікар КЗ «Знам’янський районний центр первинної медико-санітарної допомог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лікар-педіатр КЗ «Знам’янська міська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Лисен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спеціаліс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 по роботі з молоддю Знам’янської Другої селищн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юридичного відділ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пук Лариса Дмит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виконкому Знам'янської міськ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тюкевич Лілія Вікто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 управління соціального захисту населення виконкому Знам'янської міськ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дожинська Руслана Анатолії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- начальник відділу молоді та спор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карпова Лариса Миколаї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директора Знам'янського міськрайонного центру зайнятості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овацький Євгеній Альбертович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спектор ювенальної превенції Знам’янського відділу поліції ГУНП в Кіровоградскій області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Наталія Володими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иректор центру соціальних служб для сім'ї, дітей та молоді виконкому Знам'янської міської ради</w:t>
            </w:r>
          </w:p>
        </w:tc>
      </w:tr>
    </w:tbl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09:00Z</dcterms:created>
  <dc:creator>Молін Олександр Сергійович</dc:creator>
  <dc:description/>
  <cp:keywords/>
  <dc:language>en-US</dc:language>
  <cp:lastModifiedBy>ССД-Карпук</cp:lastModifiedBy>
  <cp:lastPrinted>2018-07-13T10:26:00Z</cp:lastPrinted>
  <dcterms:modified xsi:type="dcterms:W3CDTF">2018-10-08T09:33:00Z</dcterms:modified>
  <cp:revision>4</cp:revision>
  <dc:subject/>
  <dc:title> </dc:title>
</cp:coreProperties>
</file>