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9715028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ind w:hanging="142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2018  року               </w:t>
        <w:tab/>
        <w:tab/>
        <w:t xml:space="preserve">      </w:t>
        <w:tab/>
        <w:tab/>
        <w:t xml:space="preserve">       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ind w:left="1353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до ріш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ого комітету Знам’янсько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 від  21.12.2017 р. № 334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сь ст. 40 Закону України „Про місцеве самоврядування в Україні”,  у  зв’язку із виробничою необхідністю, враховуючи протокол засідання комісії з питань захисту прав дитини №     від        р., виконавчий комітет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ind w:firstLine="28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до складу комісії з питань захисту прав дитини (далі – комісія), який затверджений рішенням виконавчого комітету Знам’янської міської ради від 21.12.2017 р. № 334 «Про  затвердження в новій редакції складу та Положень постійних комісій, координаційних рад, робочих груп виконавчого комітету», а саме: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вести головного спеціаліста служби у справах дітей виконавчого комітету Знам'янської міської ради Михайлову Марію Костянтинівну із складу комісії та призначити секретарем комісії з питань захисту прав дитини- головного спеціаліста служби у справах дітей виконавчого комітету Знам'янської міської ради Кісс Валентину Юріївну;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вести інспектора ювенальної превенції Знам’янського відділу поліції ГУНП у Кіровоградській області  Шилова Дмитра Сергійовича із  складу комісії та ввести  інспектора ювенальної превенції Знам’янського відділу поліції ГУНП у Кіровоградській області Гловацького Євгенія Альбертович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 рішення покласти на керуючу справами Ратушну І.О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-284" w:right="28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 xml:space="preserve">Міський голова                       </w:t>
        <w:tab/>
        <w:tab/>
        <w:t xml:space="preserve">          </w:t>
        <w:tab/>
        <w:tab/>
        <w:tab/>
        <w:t xml:space="preserve">   С.Філіпенко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Heading5"/>
        <w:numPr>
          <w:ilvl w:val="4"/>
          <w:numId w:val="2"/>
        </w:numPr>
        <w:suppressAutoHyphens w:val="true"/>
        <w:ind w:left="0" w:hanging="0"/>
        <w:rPr/>
      </w:pPr>
      <w:r>
        <w:rPr>
          <w:b w:val="false"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right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ЗАТВЕРДЖЕНО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right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рішенням виконавчого комітету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від        ____ 2018 року № </w:t>
      </w:r>
    </w:p>
    <w:p>
      <w:pPr>
        <w:pStyle w:val="Normal"/>
        <w:ind w:left="6096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left="609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ісії з питань захисту прав дитин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а комісії:</w:t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Філіпенко Сергій Іванович </w:t>
        <w:tab/>
        <w:tab/>
        <w:tab/>
        <w:t>- міський голова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ступник голови комісії:</w:t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lang w:val="uk-UA"/>
        </w:rPr>
        <w:t>Ратушна Ірина Олександрівна</w:t>
        <w:tab/>
        <w:tab/>
        <w:t>- керуюча справами виконавчого комітету</w:t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екретар комісії:</w:t>
      </w:r>
    </w:p>
    <w:p>
      <w:pPr>
        <w:pStyle w:val="Normal"/>
        <w:rPr>
          <w:sz w:val="18"/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ind w:left="4140" w:hanging="4140"/>
        <w:rPr/>
      </w:pPr>
      <w:r>
        <w:rPr>
          <w:lang w:val="uk-UA"/>
        </w:rPr>
        <w:t xml:space="preserve">Кісс Валентина Юріївна                          - головний спеціаліст служби у справах дітей  виконавчого комітету Знам'янської міської ради     </w:t>
      </w:r>
    </w:p>
    <w:p>
      <w:pPr>
        <w:pStyle w:val="Normal"/>
        <w:ind w:left="4245" w:hanging="4245"/>
        <w:rPr>
          <w:sz w:val="18"/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02"/>
      </w:tblGrid>
      <w:tr>
        <w:trPr>
          <w:trHeight w:val="433" w:hRule="atLeast"/>
        </w:trPr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сненко Марина Микола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етодист методичного кабінету відділу освіти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ечина Наталія Іван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нько Олександра Костянтин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мах Анастасія Володимирівна  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ний лікар КЗ «Знам’янський районний центр первинної медико-санітарної допомог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лікар-педіатр КЗ «Знам’янська міська лікар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м. Лисенка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спеціаліст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категорії по роботі з молоддю Знам’янської Другої селищної ради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нільченко Юрій Володимирович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юридичного відділу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рпук Лариса Дмитрівна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служби у справах дітей виконкому Знам'янської міської ради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0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стюкевич Лілія Вікторівна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заступник начальника управління соціального захисту населення виконкому Знам'янської міської ради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адожинська Руслана Анатоліївна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- начальник відділу молоді та спорту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лікарпова Лариса Миколаївна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ступник директора Знам'янського міськрайонного центру зайнятості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ловацький Євгеній Альбертович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інспектор ювенальної превенції Знам’янського відділу поліції ГУНП в Кіровоградскій області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евченко Наталія Володимирівна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иректор центру соціальних служб для сім'ї, дітей та молоді виконкому Знам'янської міської ради</w:t>
            </w:r>
          </w:p>
        </w:tc>
      </w:tr>
    </w:tbl>
    <w:p>
      <w:pPr>
        <w:pStyle w:val="Normal"/>
        <w:ind w:left="4245" w:hanging="424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5" w:hanging="424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09:00Z</dcterms:created>
  <dc:creator>Молін Олександр Сергійович</dc:creator>
  <dc:description/>
  <cp:keywords/>
  <dc:language>en-US</dc:language>
  <cp:lastModifiedBy>ССД-Карпук</cp:lastModifiedBy>
  <cp:lastPrinted>2018-07-13T10:26:00Z</cp:lastPrinted>
  <dcterms:modified xsi:type="dcterms:W3CDTF">2018-10-08T09:33:00Z</dcterms:modified>
  <cp:revision>4</cp:revision>
  <dc:subject/>
  <dc:title> </dc:title>
</cp:coreProperties>
</file>