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3  по 17 лип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214,6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974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95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82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6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-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780,0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95,4</w:t>
      </w:r>
      <w:r>
        <w:rPr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4472,3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397,6 тис.грн. (53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80,8 тис.грн. (1,8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36,7 тис.грн. (0,8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20,5 тис.грн. ( 2,7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332,9 тис.грн. (7,4%), в тому числі: по виконавчому комітету – 302,0 тис.грн. </w:t>
      </w:r>
      <w:r>
        <w:rPr>
          <w:i/>
          <w:sz w:val="28"/>
          <w:szCs w:val="28"/>
          <w:lang w:val="uk-UA" w:eastAsia="en-US"/>
        </w:rPr>
        <w:t>(придбання персональних комп’ютерів для міської лікарні ім. А.В. Лисенка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30,9 тис.грн. </w:t>
      </w:r>
      <w:r>
        <w:rPr>
          <w:i/>
          <w:sz w:val="28"/>
          <w:szCs w:val="28"/>
          <w:lang w:val="uk-UA" w:eastAsia="en-US"/>
        </w:rPr>
        <w:t xml:space="preserve">(утеплення фасаду житлового будинку №6/8 вул. Братів Лисенків (соціальне житло) 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</w:t>
      </w:r>
      <w:r>
        <w:rPr>
          <w:sz w:val="28"/>
          <w:szCs w:val="28"/>
          <w:lang w:val="uk-UA" w:eastAsia="en-US"/>
        </w:rPr>
        <w:t xml:space="preserve">   тис.грн. (20,2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7-17T10:40:00Z</dcterms:modified>
  <cp:revision>1183</cp:revision>
  <dc:subject/>
  <dc:title> </dc:title>
</cp:coreProperties>
</file>