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 надання  згоди   комунальному  закладу «Знам’янська  міська  лікар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мені А.В. Лисенка»  на  здачу  в   оренду нежитлового  приміщення  адміністративного  корпусу  лікарні  по  вул. Михайла  Грушевського, 15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ежитлове  приміщення, яке  знаходиться  в  адміністративному  корпусі  КЗ «Знам’янська  міська  лікарня  імені А.В. Лисенка»,  та  складається  з  7  кімнат загальною  площею  88,45  кв. м, розташованого по вул. Михайла  Грушевського, 15  в м. Знам’янка, лікарнею  не  використовується.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/>
      </w:pPr>
      <w:r>
        <w:rPr>
          <w:lang w:val="uk-UA"/>
        </w:rPr>
        <w:t>Рішення  підготовлене  на  звернення в.о. головного  лікаря  комунального закладу «Знам’янська  міська  лікарня  імені А.В. Лисенка»   Муравського І.Б.  та  начальника  міського відділу  освіти  Грекової Л.А. з  проханням надати в  оренду  приміщення,  пристосоване  для  створення  інклюзивно-ресурсного  центр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 права  дітей  з  особливими  освітніми  потребами  віком  від двох  до  вісімнадцяти  років  на  здобуття  дошкільної  та  загальної  середньої  освіти  шляхом  проведення   комплексної  психолого-педагогічної  оцінки  розвитку  дітей,  надання  психолого-педагогічної  допомоги,  забезпечення  системного  кваліфікованого  супроводження  дітей  з  особливими  освітніми потреб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 ім. А.В. Лисенка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______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rPr/>
      </w:pPr>
      <w:r>
        <w:rPr>
          <w:lang w:val="uk-UA"/>
        </w:rPr>
        <w:t xml:space="preserve">на  здачу  в оренду нежитлового  при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міністративного  корпусу  лікарні  по  вул. Михайла  Грушевського, 15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Розглянувши  лист в.о. головного  лікаря  комунального закладу «Знам’янська  міська  лікарня  імені А.В. Лисенка»   Муравського І.Б.  та  начальника  міського відділу  освіти  Грекової Л.А. з  проханням надати в  оренду  приміщення,  пристосоване  для  створення  інклюзивно-ресурсного  центу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згоду комунальному  закладу «Знам’янська  міська  лікарня  імені А.В. Лисенка»  на  здачу в оренду  нежитлового  приміщення, яке  знаходиться  в  адміністративному  корпусі  КЗ «Знам’янська  міська  лікарня  імені А.В. Лисенка»  та  складається  з  7  кімнат загальною  площею  88,45  кв. м, розташоване  по вул. Михайла  Грушевського, 15  в м. Знам’янка, для  розміщення інклюзивно-ресурсного  центу  відділу  освіти виконавчого  комітету  Знам’янської  міської  ради, терміном на 1  рік.</w:t>
      </w:r>
    </w:p>
    <w:p>
      <w:pPr>
        <w:pStyle w:val="Normal"/>
        <w:widowControl w:val="false"/>
        <w:suppressAutoHyphens w:val="tru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з  річною   сумою  орендної  плати 1 грн. в рік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4:44:00Z</dcterms:created>
  <dc:creator>Спис3</dc:creator>
  <dc:description/>
  <cp:keywords/>
  <dc:language>en-US</dc:language>
  <cp:lastModifiedBy>Гринченко Ольга</cp:lastModifiedBy>
  <cp:lastPrinted>2018-05-16T07:48:00Z</cp:lastPrinted>
  <dcterms:modified xsi:type="dcterms:W3CDTF">2018-05-16T06:30:00Z</dcterms:modified>
  <cp:revision>6</cp:revision>
  <dc:subject/>
  <dc:title>сесія Знам`янської міської ради</dc:title>
</cp:coreProperties>
</file>