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14   вересня   2018  року           </w:t>
        <w:tab/>
        <w:t xml:space="preserve">      </w:t>
        <w:tab/>
        <w:tab/>
        <w:t xml:space="preserve">                                              №  125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20 вересня  2018 року о  9 год. 00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призначення опікуна  малолітній дитин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 на дарування житлового  будинку на ім’я малолітньої дити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дозвіл на продаж  житлового будинку з господарсько-побутовими будівлями та спорудами,право користування  яким  належить малолітнім діт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на купівлю в рівних частках кожному житлового будинку з господарсько-побутовими будівлями на ім’я малолітніх діт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на обмін житлової квартири,право  користування якою належить  малолітнім дітям на житловий будинок</w:t>
      </w:r>
      <w:r>
        <w:rPr>
          <w:bCs/>
          <w:sz w:val="24"/>
          <w:szCs w:val="24"/>
          <w:lang w:val="uk-UA"/>
        </w:rPr>
        <w:t xml:space="preserve"> з господарсько-побутовими будівлям та споруд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участь батька у вихованні малолітньої дити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надання одноразової допомоги  дітям-сиротам та дітям,позбавленим батьківського піклування,після досягнення 18-річного ві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продовження строку дії договору найму соціального житла сім’ї Лапіної Н.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заходи  щодо організації роботи  по складанню проекту міського бюджету м.Знам’янка на 2019 рік та його прогнозу на 2020-2021 ро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внесення змін  до Порядку забезпечення курсівками для амбулаторного лікування деяких категорій осіб за рахунок коштів міського бюдж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надання  дозволу на встановлення двох тимчасових споруд для провадження підприємницької діяльності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          </w:t>
      </w:r>
      <w:r>
        <w:rPr>
          <w:b/>
          <w:sz w:val="24"/>
          <w:szCs w:val="28"/>
          <w:lang w:val="uk-UA"/>
        </w:rPr>
        <w:t xml:space="preserve">Міський голова   </w:t>
      </w:r>
      <w:r>
        <w:rPr>
          <w:b/>
          <w:sz w:val="24"/>
          <w:szCs w:val="28"/>
        </w:rPr>
        <w:t xml:space="preserve">                             </w:t>
      </w:r>
      <w:r>
        <w:rPr>
          <w:b/>
          <w:sz w:val="24"/>
          <w:szCs w:val="28"/>
          <w:lang w:val="uk-UA"/>
        </w:rPr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9-14T14:58:00Z</cp:lastPrinted>
  <dcterms:modified xsi:type="dcterms:W3CDTF">2018-09-17T05:15:00Z</dcterms:modified>
  <cp:revision>54</cp:revision>
  <dc:subject/>
  <dc:title>Україна</dc:title>
</cp:coreProperties>
</file>