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71805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 *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*. *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 *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буд.**, кв.**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зівська ЗОШ І-ІІІ ступенів №1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7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9-02-27T13:37:00Z</dcterms:modified>
  <cp:revision>4</cp:revision>
  <dc:subject/>
  <dc:title/>
</cp:coreProperties>
</file>