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6000" w:leader="none"/>
        </w:tabs>
        <w:jc w:val="left"/>
        <w:rPr/>
      </w:pPr>
      <w:r>
        <w:rPr>
          <w:sz w:val="28"/>
          <w:szCs w:val="28"/>
          <w:lang w:val="uk-UA"/>
        </w:rPr>
        <w:tab/>
        <w:t xml:space="preserve">                         Проект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95pt;margin-top:-1.1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9777599" r:id="rId2"/>
        </w:objec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Знам`янська </w:t>
      </w:r>
      <w:r>
        <w:rPr>
          <w:b/>
          <w:sz w:val="28"/>
          <w:szCs w:val="28"/>
          <w:lang w:val="en-US" w:eastAsia="en-US"/>
        </w:rPr>
        <w:t xml:space="preserve">  </w:t>
      </w:r>
      <w:r>
        <w:rPr>
          <w:b/>
          <w:sz w:val="28"/>
          <w:szCs w:val="28"/>
          <w:lang w:val="uk-UA"/>
        </w:rPr>
        <w:t>міська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/>
        </w:rPr>
        <w:t xml:space="preserve">рада  Кіровоградської 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sz w:val="28"/>
          <w:szCs w:val="28"/>
          <w:lang w:val="uk-UA"/>
        </w:rPr>
        <w:t xml:space="preserve">від                2018  року               </w:t>
        <w:tab/>
        <w:tab/>
        <w:t xml:space="preserve"> </w:t>
        <w:tab/>
        <w:t xml:space="preserve">                         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участь батька у вихованні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алолітньої  дитин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До виконавчого комітету Знам’янської міської ради звернувся** щодо встановлення порядку  участі  у вихованні малолітньої доньки,**р.н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иконавчий комітет Знам’янської міської ради встановив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****, перебували у шлюбі. Від сумісного проживання мають малолітню доньку, **р.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даний час малолітня дитина  проживає  біля матері за адресою: Кіровоградська обл., м.Знам’янка, вул. **;</w:t>
      </w:r>
    </w:p>
    <w:p>
      <w:pPr>
        <w:pStyle w:val="Heading3"/>
        <w:numPr>
          <w:ilvl w:val="0"/>
          <w:numId w:val="2"/>
        </w:numPr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батько,**, бажає не втрачати стосунки з дитиною, приймати участь у вихованні малолітньої доньки  та  просить надати йому можливість спілкуватися з дитиною кожної п’ятниці з 17-00 з можливістю проведення з донькою вихідного дня (субота) з поверненням  матері  в 17-00 , а також при відвідуванні донькою дитячого садочку щодня з 16-30 до 18-30. При умові невідвідування дитячого садочку щосереди з 17-00 до 19-30, щоп’ятниці з 17-30 до 19-30, щосуботи та неділі  з 10-00 до 17-00 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и, **, не перешкоджає  батькові у спілкуванні з дитиною, але заперечує щодо ночівлі доньки за постійним місцем проживання батька.</w:t>
      </w:r>
    </w:p>
    <w:p>
      <w:pPr>
        <w:pStyle w:val="Heading3"/>
        <w:jc w:val="both"/>
        <w:rPr/>
      </w:pPr>
      <w:r>
        <w:rPr>
          <w:b w:val="false"/>
          <w:sz w:val="28"/>
          <w:szCs w:val="28"/>
          <w:lang w:val="uk-UA"/>
        </w:rPr>
        <w:t xml:space="preserve">   </w:t>
      </w:r>
      <w:r>
        <w:rPr>
          <w:b w:val="false"/>
          <w:sz w:val="28"/>
          <w:szCs w:val="28"/>
          <w:lang w:val="uk-UA"/>
        </w:rPr>
        <w:t xml:space="preserve">Зважаючи на рекомендації комісії з питань захисту прав дитини (протокол №11 від 15.08.2018 р.), враховуючи висновок служби у справах дітей, на підставі постанови Кабінету Міністрів України від 24.09.2008 р. № 866 «Питання діяльності органів опіки та піклування, пов’язаної із захистом прав дитини», керуючись ст. ст. 151, 157, 158 Сімейного Кодексу України, пп. 4 п.б ст.34 Закону України «Про місцеве самоврядування в Україні», виконавчий комітет Знам’янської міської ради  </w:t>
        <w:tab/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Надати можливість батькові, **  спілкуватися з малолітньою донькою, **р.н., щоп’ятниці з 16-00 г. до 18-00г. та суботи з 12-00г. до 18-00г. без ночівлі за попередньою домовленістю з матір’ю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зацію виконання даного рішення покласти на службу у справах дітей (нач. Карпук Л.Д.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керуючу справами  Ратушну І.О.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Міський голова</w:t>
        <w:tab/>
      </w:r>
      <w:r>
        <w:rPr>
          <w:b/>
          <w:sz w:val="28"/>
          <w:szCs w:val="28"/>
        </w:rPr>
        <w:t xml:space="preserve">    </w:t>
        <w:tab/>
        <w:tab/>
      </w:r>
      <w:r>
        <w:rPr>
          <w:b/>
          <w:sz w:val="28"/>
          <w:szCs w:val="28"/>
          <w:lang w:val="uk-UA"/>
        </w:rPr>
        <w:tab/>
        <w:t xml:space="preserve">                 С.Філіпенко</w:t>
      </w:r>
    </w:p>
    <w:sectPr>
      <w:type w:val="nextPage"/>
      <w:pgSz w:w="11906" w:h="16838"/>
      <w:pgMar w:left="1701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6:21:00Z</dcterms:created>
  <dc:creator>Молін Олександр Сергійович</dc:creator>
  <dc:description/>
  <dc:language>en-US</dc:language>
  <cp:lastModifiedBy>ССД-Карпук</cp:lastModifiedBy>
  <cp:lastPrinted>2018-08-20T15:31:00Z</cp:lastPrinted>
  <dcterms:modified xsi:type="dcterms:W3CDTF">2018-08-21T06:22:00Z</dcterms:modified>
  <cp:revision>3</cp:revision>
  <dc:subject/>
  <dc:title/>
</cp:coreProperties>
</file>