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19865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8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 щодо встановлення порядку  участі  у вихованні малолітньої доньки,**р.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**, перебували у шлюбі. Від сумісного проживання мають малолітню доньку, **р.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малолітня дитина  проживає  біля матері за адресою: Кіровоградська обл., м.Знам’янка, вул. *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тько,**, бажає не втрачати стосунки з дитиною, приймати участь у вихованні малолітньої доньки  та  просить надати йому можливість спілкуватися з дитиною кожної п’ятниці з 17-00 з можливістю проведення з донькою вихідного дня (субота) з поверненням  матері  в 17-00 , а також при відвідуванні донькою дитячого садочку щодня з 16-30 до 18-30. При умові невідвідування дитячого садочку щосереди з 17-00 до 19-30, щоп’ятниці з 17-30 до 19-30, щосуботи та неділі  з 10-00 до 17-0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не перешкоджає  батькові у спілкуванні з дитиною, але заперечує щодо ночівлі доньки за постійним місцем проживання батька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11 від 15.08.2018 р.), враховуючи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дати можливість батькові, **  спілкуватися з малолітньою донькою, **р.н., щоп’ятниці з 16-00 г. до 18-00г. та суботи з 12-00г. до 18-00г. без ночівлі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21:00Z</dcterms:created>
  <dc:creator>Молін Олександр Сергійович</dc:creator>
  <dc:description/>
  <dc:language>en-US</dc:language>
  <cp:lastModifiedBy>ССД-Карпук</cp:lastModifiedBy>
  <cp:lastPrinted>2018-08-20T15:31:00Z</cp:lastPrinted>
  <dcterms:modified xsi:type="dcterms:W3CDTF">2018-08-21T06:22:00Z</dcterms:modified>
  <cp:revision>3</cp:revision>
  <dc:subject/>
  <dc:title/>
</cp:coreProperties>
</file>