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85178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Розпорядження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від     01  жовтня 2019  року</w:t>
        <w:tab/>
        <w:tab/>
        <w:tab/>
        <w:tab/>
        <w:tab/>
        <w:t xml:space="preserve">               № </w:t>
      </w:r>
      <w:r>
        <w:rPr>
          <w:sz w:val="24"/>
          <w:szCs w:val="24"/>
          <w:lang w:val="en-US"/>
        </w:rPr>
        <w:t>1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Про призначення відповідального за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>газове господарство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безпечної та безаварійної роботи газових котелень за адресами: вул. Михайла Грушевського, 17, вул. Михайла Грушевського, 19                          і вул. Матросова, 27В, керуючись ст.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значити коменданта Яндовича Миколу Володимировича відповідальним за газове господарство та енергозбереження виконавчого комітету Знам’янської міської ради за адресами: вул. Михайла Грушевського, 17, вул. Михайла Грушевського, 19 і                     вул. Матросова, 27В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забезпечити ( начальник  Ковальчук О.М.) фінансування заходів необхідних для підготовки до опалювального сезо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ити за собо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Міський голова                                                           Філіпенко С.І.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5:00Z</dcterms:created>
  <dc:creator>Апанасевич В.В.</dc:creator>
  <dc:description/>
  <cp:keywords/>
  <dc:language>en-US</dc:language>
  <cp:lastModifiedBy>User</cp:lastModifiedBy>
  <cp:lastPrinted>2019-10-01T09:43:00Z</cp:lastPrinted>
  <dcterms:modified xsi:type="dcterms:W3CDTF">2019-10-01T10:55:00Z</dcterms:modified>
  <cp:revision>2</cp:revision>
  <dc:subject/>
  <dc:title>Перелік</dc:title>
</cp:coreProperties>
</file>