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545" w:leader="none"/>
          <w:tab w:val="center" w:pos="5103" w:leader="none"/>
        </w:tabs>
        <w:jc w:val="left"/>
        <w:rPr/>
      </w:pPr>
      <w:r>
        <w:rPr>
          <w:b/>
          <w:sz w:val="24"/>
          <w:szCs w:val="24"/>
        </w:rPr>
        <w:tab/>
        <w:tab/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35pt;margin-top:-3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239374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   09 листопада  2021 року               </w:t>
        <w:tab/>
        <w:tab/>
        <w:t xml:space="preserve">      </w:t>
        <w:tab/>
        <w:tab/>
        <w:t xml:space="preserve">                                    №17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6"/>
        <w:rPr>
          <w:szCs w:val="24"/>
        </w:rPr>
      </w:pPr>
      <w:r>
        <w:rPr>
          <w:szCs w:val="24"/>
        </w:rPr>
        <w:t>Про створення  комісії по обстеженню</w:t>
      </w:r>
    </w:p>
    <w:p>
      <w:pPr>
        <w:pStyle w:val="Normal"/>
        <w:rPr/>
      </w:pPr>
      <w:r>
        <w:rPr>
          <w:sz w:val="24"/>
          <w:szCs w:val="24"/>
        </w:rPr>
        <w:t>покрівлі житлового будинку №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ул. Привокзальн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СББ «Будинок мрії – 10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зглянувши неодноразові звернення голови ОСББ «Будинок мрії – 10» Мацегут Марини щодо обстеження покрівлі житлового будинку №10 по вул.Привокзальній, керуючись ст. 42 Закону України “Про місцеве самоврядування в Україні”: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Створити комісію по обстеженню покрівлі житлового будинку за адресою: м. Знам’янка вул.  Привокзальна,10  у складі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олова комісії: 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>ГРЕБЕНЮК Олег – заступник міського голови з питань діяльності виконавчих органів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кретар комісії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>КОВАЛЬ Катерина – головний спеціаліст відділу ЖКГ управління містобудування, архітектури та житлово-комунального господарства Знам’янської міської ради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лени комісії: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</w:rPr>
        <w:t>БЕРЛОВА Марина – заступник начальника управління – начальник відділу житлово-комунального господарства управління містобудування, архітектури та житлово- 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ГУЗЬ Олександр – головний інженер комунального підприємства «Знам’янський комбінат комунальних послуг»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МОСТОВИЙ Олександр – в.о. начальника відділу архітектури та містобудування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НІКІТІН Микола – начальник управління містобудування, архітектури та житлово-комунального господарства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Роботу комісії розпочати  11.11.2021  р. о 10.00 на прибудинковій території житлового будинку №10 по вул. Привокзальній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lang w:eastAsia="uk-UA"/>
        </w:rPr>
      </w:pPr>
      <w:r>
        <w:rPr>
          <w:bCs/>
          <w:color w:val="000000"/>
          <w:sz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    Володимир СОКИР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993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198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3828" w:hanging="3468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47:00Z</dcterms:created>
  <dc:creator>Молін Олександр Сергійович</dc:creator>
  <dc:description/>
  <cp:keywords/>
  <dc:language>en-US</dc:language>
  <cp:lastModifiedBy>Elena</cp:lastModifiedBy>
  <cp:lastPrinted>2021-11-10T14:35:00Z</cp:lastPrinted>
  <dcterms:modified xsi:type="dcterms:W3CDTF">2021-11-10T12:35:00Z</dcterms:modified>
  <cp:revision>3</cp:revision>
  <dc:subject/>
  <dc:title/>
</cp:coreProperties>
</file>