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46825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; Times" w:ascii="Times New Roman; Times" w:hAnsi="Times New Roman; Times"/>
          <w:sz w:val="24"/>
          <w:szCs w:val="24"/>
        </w:rPr>
        <w:t xml:space="preserve">  </w:t>
      </w:r>
      <w:r>
        <w:rPr>
          <w:rFonts w:cs="Times New Roman; Times" w:ascii="Times New Roman; Times" w:hAnsi="Times New Roman; Times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 xml:space="preserve">від________________2019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; Times" w:hAnsi="Times New Roman; Times" w:cs="Times New Roman; Times"/>
          <w:i/>
          <w:i/>
          <w:sz w:val="24"/>
          <w:szCs w:val="24"/>
        </w:rPr>
      </w:pPr>
      <w:r>
        <w:rPr>
          <w:rFonts w:cs="Times New Roman; Times"/>
          <w:i/>
          <w:sz w:val="24"/>
          <w:szCs w:val="24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 *** з правом приватної спільної часткової форми  власності в рівних частках кожному по 1/3 частці , замість  зіпсованого свідоцтва про право власності   № 1608, виданого органом приватизації  Знам’янської міської ради  Кіровоградської області, 24.04.2000р на підставі  розпорядження органу приватизації  Знам’янської міської ради 20.04.2000р № 80р 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48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вул. *** на ім’я: гр.  *** замість зіпсованого свідоцтва про право власності №  1608 виданого органом приватизації Знам’янської міської ради   Кіровоградської області, 24.04.2000р., на підставі розпорядження органу приватизації   Знам’янської міської ради   від  20.04.2000р.  за № 80р. в рівних частках кожному по 1/3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608, видане органом приватизації  Знам’янської міської ради  Кіровоградської області 24.04.2000р., на підставі розпорядження органу приватизації Знам’янської міської ради   від  20.04.2000р № 80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ўа¬»¬¦¬ў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ўа¬»¬¦¬ў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ўа¬»¬¦¬ў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9-07-25T09:13:00Z</cp:lastPrinted>
  <dcterms:modified xsi:type="dcterms:W3CDTF">2019-07-26T11:26:00Z</dcterms:modified>
  <cp:revision>58</cp:revision>
  <dc:subject/>
  <dc:title/>
</cp:coreProperties>
</file>