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05422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  <w:t xml:space="preserve">від  ____ червня  2018 року               </w:t>
        <w:tab/>
        <w:tab/>
        <w:t xml:space="preserve"> </w:t>
        <w:tab/>
        <w:tab/>
        <w:tab/>
        <w:tab/>
        <w:t xml:space="preserve">   №_____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огодження проекту розрахованих</w:t>
      </w:r>
    </w:p>
    <w:p>
      <w:pPr>
        <w:pStyle w:val="Normal"/>
        <w:rPr>
          <w:lang w:val="uk-UA"/>
        </w:rPr>
      </w:pPr>
      <w:r>
        <w:rPr>
          <w:lang w:val="uk-UA"/>
        </w:rPr>
        <w:t>допустимих концентрацій показників</w:t>
      </w:r>
    </w:p>
    <w:p>
      <w:pPr>
        <w:pStyle w:val="Normal"/>
        <w:rPr>
          <w:lang w:val="uk-UA"/>
        </w:rPr>
      </w:pPr>
      <w:r>
        <w:rPr>
          <w:lang w:val="uk-UA"/>
        </w:rPr>
        <w:t>забруднюючих речовин у стічних вода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живачів, які скидаються до систем </w:t>
      </w:r>
    </w:p>
    <w:p>
      <w:pPr>
        <w:pStyle w:val="Normal"/>
        <w:rPr/>
      </w:pPr>
      <w:r>
        <w:rPr>
          <w:lang w:val="uk-UA"/>
        </w:rPr>
        <w:t>централізованого водовідведення міста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Для забезпечення сталої роботи систем водовідведення, підвищення ефективності їх роботи і безпеки експлуатації та як кінцевий результат – забезпечення охорони природного навколишнього середовища від забруднення скидами стічних вод підприємств, гарантування збереження життя і здоров1я людей, захисту природних водних ресурсів, перегляду місцевих правил приймання стічних вод, керуючись ст. 27 та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годити  розраховані допустимі концентрації показників забруднюючих речовин у стічних водах споживачів, які скидаються до систем  централізованого водовідведення міста для їх подальшого включення до проекту місцевих правил приймання стічних вод (додається).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Контроль  за  виконанням  даного  рішення  покласти  на заступника міського голови з питань діяльності виконавчих органів С.Гребенюка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C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5:00Z</dcterms:created>
  <dc:creator>Admin</dc:creator>
  <dc:description/>
  <cp:keywords/>
  <dc:language>en-US</dc:language>
  <cp:lastModifiedBy>Admin</cp:lastModifiedBy>
  <dcterms:modified xsi:type="dcterms:W3CDTF">2018-06-01T06:30:00Z</dcterms:modified>
  <cp:revision>4</cp:revision>
  <dc:subject/>
  <dc:title/>
</cp:coreProperties>
</file>