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872659" r:id="rId2"/>
        </w:objec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7  травня 2021 року              </w:t>
        <w:tab/>
        <w:tab/>
        <w:t xml:space="preserve">                </w:t>
        <w:tab/>
        <w:t xml:space="preserve">                                              №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скликання  деся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пивницького райо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</w:t>
      </w:r>
      <w:r>
        <w:rPr>
          <w:color w:val="1B1D1F"/>
          <w:sz w:val="24"/>
          <w:szCs w:val="24"/>
          <w:shd w:fill="FFFFFF" w:val="clear"/>
        </w:rPr>
        <w:t xml:space="preserve">ідповідно до </w:t>
      </w:r>
      <w:r>
        <w:rPr>
          <w:sz w:val="24"/>
          <w:szCs w:val="24"/>
        </w:rPr>
        <w:t xml:space="preserve">ч.8 ст. 59  Закону України „Про місцеве самоврядування в Україні”, статті 28 Регламенту роботи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н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кликати деся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</w:t>
      </w:r>
      <w:r>
        <w:rPr>
          <w:b/>
          <w:sz w:val="24"/>
          <w:szCs w:val="24"/>
        </w:rPr>
        <w:t xml:space="preserve"> 21 травня 2021 року о 09.00 год</w:t>
      </w:r>
      <w:r>
        <w:rPr>
          <w:sz w:val="24"/>
          <w:szCs w:val="24"/>
        </w:rPr>
        <w:t>. у сесійній залі міської ради за адресою: м. Знам’янка, вул. Михайла Грушевського,19, ІІ повер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ідділу забезпечення діяльності міської ради (нач. Наталія БІЛІЧЕНКО) провести реєстрацію присутніх та запрошених на сесію міської ради з 8 год. 30 хв. до                       8 год. 50 хв. 21 трав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1 року.</w:t>
      </w:r>
    </w:p>
    <w:p>
      <w:pPr>
        <w:pStyle w:val="TextBody"/>
        <w:numPr>
          <w:ilvl w:val="0"/>
          <w:numId w:val="3"/>
        </w:numPr>
        <w:rPr/>
      </w:pPr>
      <w:r>
        <w:rPr/>
        <w:t>На розгляд сесії винести такі питання: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4 грудня 2020 року №41 «Про бюджет</w:t>
      </w:r>
      <w:r>
        <w:rPr>
          <w:sz w:val="22"/>
          <w:szCs w:val="22"/>
        </w:rPr>
        <w:t xml:space="preserve"> </w:t>
      </w:r>
      <w:r>
        <w:rPr/>
        <w:t>Знам’янської міської  територіальної громади на 2021 рік»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КНП «Знам’янська міська лікарня ім. А.В.Лисенка» Знам’янської міської ради на списання дороговартісного медичного обладнання.</w:t>
      </w:r>
    </w:p>
    <w:p>
      <w:pPr>
        <w:pStyle w:val="TextBody"/>
        <w:numPr>
          <w:ilvl w:val="1"/>
          <w:numId w:val="3"/>
        </w:numPr>
        <w:rPr/>
      </w:pPr>
      <w:r>
        <w:rPr/>
        <w:t>Про надання дозволу на списання основних засобів міського Палацу культури.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Знам’янської міської ради від 28 лютого 2020 року №2389 «Про перелік об’єктів нерухомості комунальної власності територіальної громади міста Знам’янка» в частини назви, та уточнення окремої адреси стадіону у м. Знам’янка.</w:t>
      </w:r>
    </w:p>
    <w:p>
      <w:pPr>
        <w:pStyle w:val="TextBody"/>
        <w:numPr>
          <w:ilvl w:val="1"/>
          <w:numId w:val="3"/>
        </w:numPr>
        <w:rPr/>
      </w:pPr>
      <w:r>
        <w:rPr/>
        <w:t>Про  затвердження Міської комплексної програми протидії злочинності, підтримання публічної безпеки і порядку на території Знам’янської міської територіальної громади Кропивницького району Кіровоградської області на 2021 – 2025 роки.</w:t>
      </w:r>
    </w:p>
    <w:p>
      <w:pPr>
        <w:pStyle w:val="TextBody"/>
        <w:numPr>
          <w:ilvl w:val="1"/>
          <w:numId w:val="3"/>
        </w:numPr>
        <w:rPr/>
      </w:pPr>
      <w:r>
        <w:rPr/>
        <w:t>Про хід виконання Міської програми розвитку сімейних форм виховання дітей-сиріт та дітей, позбавлених батьківського піклування,</w:t>
      </w:r>
      <w:r>
        <w:rPr>
          <w:lang w:val="ru-RU"/>
        </w:rPr>
        <w:t xml:space="preserve"> </w:t>
      </w:r>
      <w:r>
        <w:rPr/>
        <w:t>на 2019-2021 роки за 2020 рік</w:t>
      </w:r>
      <w:r>
        <w:rPr>
          <w:lang w:val="ru-RU"/>
        </w:rPr>
        <w:t>.</w:t>
      </w:r>
    </w:p>
    <w:p>
      <w:pPr>
        <w:pStyle w:val="TextBody"/>
        <w:numPr>
          <w:ilvl w:val="1"/>
          <w:numId w:val="3"/>
        </w:numPr>
        <w:rPr/>
      </w:pPr>
      <w:r>
        <w:rPr/>
        <w:t>Про хід виконання Міської програми</w:t>
      </w:r>
      <w:r>
        <w:rPr>
          <w:lang w:val="ru-RU"/>
        </w:rPr>
        <w:t xml:space="preserve"> </w:t>
      </w:r>
      <w:r>
        <w:rPr/>
        <w:t xml:space="preserve">по реалізації в місті «Національного плану дій щодо реалізації Конвенції ООН про права дитини» </w:t>
      </w:r>
      <w:r>
        <w:rPr>
          <w:lang w:val="ru-RU"/>
        </w:rPr>
        <w:t xml:space="preserve"> </w:t>
      </w:r>
      <w:r>
        <w:rPr/>
        <w:t>на період до 2021 року за 2020 рік.</w:t>
      </w:r>
    </w:p>
    <w:p>
      <w:pPr>
        <w:pStyle w:val="TextBody"/>
        <w:numPr>
          <w:ilvl w:val="1"/>
          <w:numId w:val="3"/>
        </w:numPr>
        <w:rPr/>
      </w:pPr>
      <w:r>
        <w:rPr/>
        <w:t>Про роботу постійних комісій міської ради за І квартал 2021 року</w:t>
      </w:r>
      <w:r>
        <w:rPr>
          <w:lang w:val="ru-RU"/>
        </w:rPr>
        <w:t>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внесення змін та доповнень до Регламенту роботи Знам’янської міської ради </w:t>
      </w:r>
      <w:r>
        <w:rPr>
          <w:bCs/>
        </w:rPr>
        <w:t xml:space="preserve">Кропивницького району Кіровоградської області </w:t>
      </w:r>
      <w:r>
        <w:rPr>
          <w:bCs/>
          <w:lang w:val="en-US"/>
        </w:rPr>
        <w:t>VIII</w:t>
      </w:r>
      <w:r>
        <w:rPr>
          <w:bCs/>
        </w:rPr>
        <w:t xml:space="preserve"> скликання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 xml:space="preserve">прийняття у комунальну власність Знам’янської міської територіальної громади земельних ділянок з комунальної власності Петрівської сільської ради та Знам’янської Другої селищної ради. </w:t>
      </w:r>
    </w:p>
    <w:p>
      <w:pPr>
        <w:pStyle w:val="TextBody"/>
        <w:numPr>
          <w:ilvl w:val="1"/>
          <w:numId w:val="3"/>
        </w:numPr>
        <w:rPr/>
      </w:pPr>
      <w:r>
        <w:rPr/>
        <w:t>Про врегулювання земельних відносин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БАЛИКУ В.Г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ВАСЄЦІ О.М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ЛЕМЕЩУК М.М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ЛІННИК В.Б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ЛУНЯЧЕНКО О.Ю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СМЕТАНКО Г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ХАЧАТРЯН Ф.С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ЗЮЗІНУ О.О. та ЗЮЗІНІЙ О.С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КОНСТАНТІНОВІЙ Т.П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КУС О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ФУНТІКОВІЙ Н.А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ХАЧАТРЯНУ А.А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КОРНІЄНКУ С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 xml:space="preserve">внесення змін до пункту 8 додатку до рішення Знам’янської міської ради від 26 січня 2007 року № 171. 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проекту землеустрою щодо відведення земельної ділянки в оренду ГНЕННОМУ Є.І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в оренду ГАЛИЦЬКОМУ В.Ю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доповнення переліку  земельних ділянок, набуття права оренди яких здійснюватиметься на аукціонах. 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БАБКІНУ  А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ГРИГОР’ЄВУ А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ВАСИЛЕНКО  С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ПАВЛОВУ А.М. та ПАВЛОВІЙ О.Ю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затвердження проекту землеустрою щодо відведення земельної ділянки у власність СКАКУНОВУ  В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затвердження проекту землеустрою щодо відведенняземельної ділянки у власність РИБКІНУ  В.Ю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проекту землеустрою щодо відведення земельної ділянки у власність БАБКІНУ О.Ф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уточнення площі та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ГРИГОР’ЄВУ  М. 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уточнення площі та видачу документів підтверджуючих право власності на земельну ділянку ГРИГОР’ЄВІЙ  Л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вилучення земельної ділянки у ЛЕМЕНТАРЬОВОЇ Л.П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КОВАЛЕНКО О.П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ТИХОНЕНКО Т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ГОЛОВУ А.М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УЖВЕНКО О.О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НІКІФІРОВІЙ І.С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ДЕМ</w:t>
      </w:r>
      <w:r>
        <w:rPr>
          <w:rFonts w:cs="Century Schoolbook" w:ascii="Century Schoolbook" w:hAnsi="Century Schoolbook"/>
          <w:color w:val="000000"/>
        </w:rPr>
        <w:t>’</w:t>
      </w:r>
      <w:r>
        <w:rPr>
          <w:color w:val="000000"/>
        </w:rPr>
        <w:t>ЯНЕНКУ Р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затвердження проектів землеустрою щодо відведення земельних ділянок  та надання у власність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затвердження проекту землеустрою щодо відведення земельної ділянки у власність МОСКОВЦЮ А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затвердження проекту землеустрою щодо відведення земельної ділянки у власність ЛЯШЕНКУ О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МОІСЕЄНКА С.В.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ВАРАКУТИ А.В.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ВАРАКУТИ А.В. «Про надання дозволу на розроблення проекту землеустрою щодо відведення земельної ділянки у власність для ведення індивідуального садівниц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ГРИГОР’ЄВА М.Л. «Про надання дозволу на розроблення проекту землеустрою щодо відведення земельної ділянки у власність для ведення індивідуального садівниц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ЗУБРЕНКА І.С. «Про надання дозволу на розроблення проекту землеустрою щодо відведення земельної ділянки у власність для ведення індивідуального садівниц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ЛЕБІДЯ С.Я. «Про надання дозволу на розроблення проекту землеустрою щодо відведення земельної ділянки у власність для ведення індивідуального садівництва»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розгляд заяви НІКОЛАЙЧУКА І.В. «Про надання дозволу на розроблення проекту землеустрою щодо відведення земельної ділянки у власність для ведення індивідуального садівництва»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апи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ізн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Рекомендувати головам постійних комісій міської ради провести засідання профільних комісій з розгляду питань порядку денного 17-18 травня 2021 ро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Відділу інформаційної діяльності та комунікацій з громадськістю (нач. Ірина ЗІНЬКОВСЬКА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7152" w:leader="none"/>
        </w:tabs>
        <w:rPr/>
      </w:pPr>
      <w:r>
        <w:rPr/>
        <w:t>оприлюднити дане розпорядження та відповідне повідомлення на веб-сайті Знам’янської міської рад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7152" w:leader="none"/>
        </w:tabs>
        <w:rPr/>
      </w:pPr>
      <w:r>
        <w:rPr/>
        <w:t>направити дане розпорядження для друку в газеті «Знам’янські вісті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Заступникам міського голови з питань діяльності виконавчих органів, керуючому справами (секретарю) виконавчого комітету, начальникам управлінь та відділів взяти участь у роботі постійних комісій та сесії міської р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52" w:leader="none"/>
        </w:tabs>
        <w:rPr/>
      </w:pPr>
      <w:r>
        <w:rPr/>
        <w:t>Контроль за виконанням дан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7"/>
        <w:tabs>
          <w:tab w:val="clear" w:pos="708"/>
          <w:tab w:val="left" w:pos="6840" w:leader="none"/>
        </w:tabs>
        <w:spacing w:lineRule="auto" w:line="276" w:before="0" w:after="200"/>
        <w:ind w:left="360" w:firstLine="348"/>
        <w:contextualSpacing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Знам’янський міський голова           </w:t>
        <w:tab/>
        <w:t>Володимир СОКИРК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25:00Z</dcterms:created>
  <dc:creator>User</dc:creator>
  <dc:description/>
  <cp:keywords/>
  <dc:language>en-US</dc:language>
  <cp:lastModifiedBy>Elena</cp:lastModifiedBy>
  <dcterms:modified xsi:type="dcterms:W3CDTF">2021-05-07T10:26:00Z</dcterms:modified>
  <cp:revision>3</cp:revision>
  <dc:subject/>
  <dc:title/>
</cp:coreProperties>
</file>