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71440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2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-сирота ** ** **, **.**.**р.н., який досяг повноліття та якому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00 копійок особі з числа дітей-сиріт та дітей, позбавлених батьківського піклування, ** ** **, **.**.** 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в.о.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) МЕРЕНКОВУ Лілі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ab/>
        <w:t>Володимиро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2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22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. Петрове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**, буд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"Професійно-технічне училище №40 м. Новоукраїнка"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Batang;바탕"/>
          <w:b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7088" w:leader="none"/>
        </w:tabs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-1276" w:leader="none"/>
        </w:tabs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нам’янської міської ради</w:t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47:00Z</dcterms:created>
  <dc:creator>Молін Олександр Сергійович</dc:creator>
  <dc:description/>
  <dc:language>en-US</dc:language>
  <cp:lastModifiedBy>Ирина</cp:lastModifiedBy>
  <cp:lastPrinted>2022-01-13T08:51:00Z</cp:lastPrinted>
  <dcterms:modified xsi:type="dcterms:W3CDTF">2022-01-17T12:47:00Z</dcterms:modified>
  <cp:revision>2</cp:revision>
  <dc:subject/>
  <dc:title/>
</cp:coreProperties>
</file>