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2279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житлового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господарсько-побутовими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 ** **, мешканець м.Знам’янка, вул.**,**-* щодо надання дозволу на дарування   житлового будинку з господарсько-побутовими будівлями та спорудами за адресою: Кіровоградська область, м. Знам’янка, вул.**,**-*, право користування яким належить  малолітній ** ** **, **.**.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 витягом з Державного реєстру речових прав на нерухоме майно про реєстрацію права власності від **.**.**р. №**, виданим державним реєстратором виконавчого комітету Знам’янської міської ради ** *.*., житловий будинок з господарсько-побутовими будівлями та спорудами за адресою: Кіровоградська область, м.Знам’янка, вул.**,**-* на </w:t>
      </w:r>
      <w:r>
        <w:rPr>
          <w:rFonts w:eastAsia="Batang;바탕"/>
          <w:bCs/>
          <w:szCs w:val="24"/>
          <w:lang w:val="uk-UA"/>
        </w:rPr>
        <w:t>праві приватної власності належить **</w:t>
      </w:r>
      <w:r>
        <w:rPr>
          <w:szCs w:val="24"/>
          <w:lang w:val="uk-UA"/>
        </w:rPr>
        <w:t xml:space="preserve"> ** **, який має намір подарувати його ** ** **, право користування яким належить</w:t>
      </w:r>
      <w:r>
        <w:rPr>
          <w:lang w:val="uk-UA"/>
        </w:rPr>
        <w:t xml:space="preserve"> </w:t>
      </w:r>
      <w:r>
        <w:rPr>
          <w:szCs w:val="24"/>
          <w:lang w:val="uk-UA"/>
        </w:rPr>
        <w:t>малолітній ** ** **, **.**.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ісля прийняття в дар житлового будинку з господарсько-побутовими та спорудами права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Виходячи з вищевикладеного, враховуючи висновки комісії з питань захисту прав дитини </w:t>
      </w:r>
      <w:r>
        <w:rPr>
          <w:sz w:val="22"/>
          <w:szCs w:val="22"/>
          <w:lang w:val="uk-UA"/>
        </w:rPr>
        <w:t>(протокол від 28.05.2020р. №5),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 ** **, **.**.**р.н., подарувати на ім’я ** ** **, **.**.**р.н., житловий  будинок з господарсько-побутовими будівлями та спорудами, який знаходиться за адресою: Кіровоградська область, м.Знам’янка, вул.**, буд.**-* (одинадцять, літера «*»)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</w:t>
      </w:r>
      <w:r>
        <w:rPr>
          <w:lang w:val="uk-UA"/>
        </w:rPr>
        <w:t xml:space="preserve"> належить </w:t>
      </w:r>
      <w:r>
        <w:rPr>
          <w:szCs w:val="24"/>
          <w:lang w:val="uk-UA"/>
        </w:rPr>
        <w:t>малолітній ** ** **, **.**.** р.н., та укласти відповідний договір дарування вищевказаного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7:00Z</dcterms:created>
  <dc:creator>Молін Олександр Сергійович</dc:creator>
  <dc:description/>
  <dc:language>en-US</dc:language>
  <cp:lastModifiedBy>Ирина</cp:lastModifiedBy>
  <cp:lastPrinted>2020-06-03T13:53:00Z</cp:lastPrinted>
  <dcterms:modified xsi:type="dcterms:W3CDTF">2020-06-05T07:47:00Z</dcterms:modified>
  <cp:revision>2</cp:revision>
  <dc:subject/>
  <dc:title/>
</cp:coreProperties>
</file>