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220038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2"/>
          <w:lang w:val="en-US"/>
        </w:rPr>
      </w:pPr>
      <w:r>
        <w:rPr>
          <w:sz w:val="22"/>
        </w:rPr>
        <w:t xml:space="preserve">від    </w:t>
      </w:r>
      <w:r>
        <w:rPr>
          <w:sz w:val="22"/>
          <w:lang w:val="en-US"/>
        </w:rPr>
        <w:t>15</w:t>
      </w:r>
      <w:r>
        <w:rPr>
          <w:sz w:val="22"/>
        </w:rPr>
        <w:t xml:space="preserve">   березня  2018 року               </w:t>
        <w:tab/>
        <w:tab/>
        <w:t xml:space="preserve">      </w:t>
        <w:tab/>
        <w:tab/>
        <w:t xml:space="preserve">                 </w:t>
        <w:tab/>
        <w:t xml:space="preserve">   № </w:t>
      </w:r>
      <w:r>
        <w:rPr>
          <w:sz w:val="22"/>
          <w:lang w:val="en-US"/>
        </w:rPr>
        <w:t>45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Про  забезпечення  своєчасного</w:t>
      </w:r>
    </w:p>
    <w:p>
      <w:pPr>
        <w:pStyle w:val="Normal"/>
        <w:rPr/>
      </w:pPr>
      <w:r>
        <w:rPr>
          <w:bCs/>
          <w:lang w:val="uk-UA"/>
        </w:rPr>
        <w:t>інформаційного   наповнення</w:t>
      </w:r>
    </w:p>
    <w:p>
      <w:pPr>
        <w:pStyle w:val="Normal"/>
        <w:rPr>
          <w:bCs/>
          <w:lang w:val="uk-UA"/>
        </w:rPr>
      </w:pPr>
      <w:r>
        <w:rPr>
          <w:bCs/>
          <w:lang w:val="en-US"/>
        </w:rPr>
        <w:t>Web</w:t>
      </w:r>
      <w:r>
        <w:rPr>
          <w:bCs/>
          <w:lang w:val="uk-UA"/>
        </w:rPr>
        <w:t>-сайту Знам`янської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/>
      </w:pPr>
      <w:r>
        <w:rPr/>
        <w:tab/>
        <w:t>На виконання Постанов Кабінету  Міністрів України від 4 січня 2002 року №3 “Про порядок оприлюднення в мережі Інтернет інформації про діяльність органів виконавчої влади” та від 29 серпня 2002 року № 1302 "Про заходи щодо подальшого забезпечення відкритості у діяльності органів виконавчої влади", доручення заступника голови Кіровоградської  облдержадміністрації від 27 травня 2004 року 16-571/7, у зв’язку із створенням нового сайту міської ради та керуючись ст. 42 Закону України «Про місцеве самоврядування в Україні»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альним за розміщення інформації на створеному </w:t>
      </w:r>
      <w:r>
        <w:rPr>
          <w:bCs/>
          <w:lang w:val="en-US"/>
        </w:rPr>
        <w:t>Web</w:t>
      </w:r>
      <w:r>
        <w:rPr>
          <w:bCs/>
          <w:lang w:val="uk-UA"/>
        </w:rPr>
        <w:t xml:space="preserve">-сайті  визначити Зайченка В.В., головного спеціаліста відділу інформаційної діяльності та комунікацій з громадськістю, та у разі відсутності Зайченка В.В., відповідальним за розміщення інформації на створеному   </w:t>
      </w:r>
      <w:r>
        <w:rPr>
          <w:bCs/>
          <w:lang w:val="en-US"/>
        </w:rPr>
        <w:t>Web</w:t>
      </w:r>
      <w:r>
        <w:rPr>
          <w:bCs/>
          <w:lang w:val="uk-UA"/>
        </w:rPr>
        <w:t>-сайті  визначити</w:t>
      </w:r>
      <w:r>
        <w:rPr>
          <w:lang w:val="uk-UA"/>
        </w:rPr>
        <w:t xml:space="preserve">  Зіньковську І.В., начальника відділу інформаційної діяльності та комунікацій з громадськістю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>Затвердити Порядок оприлюднення у мережі Інтернет інформації про діяльність Знам’янської міської ради та графік періодичності надання інформації для розміщення на сторінках офіційного Веб-сайту (додається)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Попередити начальників відділів та управлінь апарату управління, завідуючих секторами міськвиконкому про їх особисту персональну відповідальність за своєчасну  подачу та якість поданої  інформації на </w:t>
      </w:r>
      <w:r>
        <w:rPr>
          <w:bCs/>
          <w:lang w:val="en-US"/>
        </w:rPr>
        <w:t>Web</w:t>
      </w:r>
      <w:r>
        <w:rPr>
          <w:bCs/>
          <w:lang w:val="uk-UA"/>
        </w:rPr>
        <w:t xml:space="preserve">-сайт міста  згідно затвердженого графіку (додається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uk-UA"/>
        </w:rPr>
        <w:t>Зобов'язати начальників відділів та управлінь надавати інформацію щодо діяльності підпорядкованого їм структурного підрозділу відділу інформаційної діяльності та комунікацій з громадськіст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uk-UA"/>
        </w:rPr>
        <w:t>Начальникам  відділів та управлінь, завідуючим секторами міськвиконкому  здійснювати щотижневу перевірку закріплених за їх структурними підрозділами розділів на веб-сайті та у разі необхідності направляти відділу інформаційної діяльності та комунікацій з громадськістю оновлену інформацію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Зобов`язати секретаря міської ради, першого заступника міського голови,  заступника міського голови з питань діяльності виконавчих органів, заступника  міського голови з питань діяльності виконавчих органів - начальника фінансового управління, керуючу справами забезпечити дієвий контроль за інформаційним наповненням </w:t>
      </w:r>
      <w:r>
        <w:rPr>
          <w:bCs/>
          <w:lang w:val="en-US"/>
        </w:rPr>
        <w:t>Web</w:t>
      </w:r>
      <w:r>
        <w:rPr>
          <w:bCs/>
          <w:lang w:val="uk-UA"/>
        </w:rPr>
        <w:t>-сайту міста підпорядкованими згідно розподілу  функціональних  обов`язків відділами і управліннями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>Вважати таким, що втратило чинність  розпорядження  міського голови від 16 грудня 2015 року № 161 «Про забезпечення своєчасного інформаційного наповнення Web-сайту Знам`янської міської рад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b/>
          <w:b/>
          <w:lang w:val="uk-UA"/>
        </w:rPr>
      </w:pPr>
      <w:r>
        <w:rPr>
          <w:bCs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Перший заступни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ого голови                                                               В.Загород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розпорядженням першог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заступника міського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від            березня 2018 року 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оприлюднення у мережі Інтерн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ї про діяльність Знам’янської міської рад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Впровадження офіційного Веб-сайту Знам’янської  міської ради, (далі Веб-сайт), здійснюється з метою підвищення ефективності висвітлення діяльності міської ради та її виконавчих органів та надання інформаційних та інших послу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Визначення термін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еб-сайт – сукупність програмних та апаратних засобів з унікальною адресою у мережі Інтернет разом з інформаційними ресурсами, що перебувають у розпорядженні певного суб'єкта і забезпечують доступ юридичних та фізичних осіб до цих інформаційних ресурсів та інші інформаційні послуги через мережу Інтерне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 Структура інформаційних матеріал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1. Організація інформаційних матеріалів на Веб-сайті має ієрархічну структуру, що передбачає розміщення даних на декількох рівнях у розділах Веб-сайту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2. Розміщення новин та інформації у відповідному розділі Веб-сайту здійснюється за рішенням керівника виконавчого органу міської ради, відповідального за надання та актуалізацію інформації у даному розділі. </w:t>
      </w:r>
    </w:p>
    <w:p>
      <w:pPr>
        <w:pStyle w:val="Normal"/>
        <w:jc w:val="both"/>
        <w:rPr/>
      </w:pPr>
      <w:r>
        <w:rPr>
          <w:lang w:val="uk-UA"/>
        </w:rPr>
        <w:t xml:space="preserve">3.3. За рішенням керівника виконавчого органу міської ради, відповідального за надання та актуалізацію інформації у відповідному розділі, можуть створюватися підрозділ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4. Періодичність надання інформ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1. Надання та актуалізація інформації на Веб-сайті здійснюється:</w:t>
      </w:r>
    </w:p>
    <w:p>
      <w:pPr>
        <w:pStyle w:val="Normal"/>
        <w:jc w:val="both"/>
        <w:rPr>
          <w:lang w:val="uk-UA"/>
        </w:rPr>
      </w:pPr>
      <w:r>
        <w:rPr/>
        <w:t xml:space="preserve">4.1.1. За </w:t>
      </w:r>
      <w:r>
        <w:rPr>
          <w:lang w:val="uk-UA"/>
        </w:rPr>
        <w:t>графіком</w:t>
      </w:r>
      <w:r>
        <w:rPr/>
        <w:t xml:space="preserve">, затвердженим </w:t>
      </w:r>
      <w:r>
        <w:rPr>
          <w:lang w:val="uk-UA"/>
        </w:rPr>
        <w:t>міським головою</w:t>
      </w:r>
      <w:r>
        <w:rPr/>
        <w:t>;</w:t>
      </w:r>
    </w:p>
    <w:p>
      <w:pPr>
        <w:pStyle w:val="Normal"/>
        <w:jc w:val="both"/>
        <w:rPr>
          <w:lang w:val="uk-UA"/>
        </w:rPr>
      </w:pPr>
      <w:r>
        <w:rPr/>
        <w:t>4.1.2. При необхідності розміщення нової інформації;</w:t>
      </w:r>
    </w:p>
    <w:p>
      <w:pPr>
        <w:pStyle w:val="Normal"/>
        <w:jc w:val="both"/>
        <w:rPr/>
      </w:pPr>
      <w:r>
        <w:rPr/>
        <w:t>4.1.3. При необхідності внесення змін до існуючої інформ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5. Порядок подання інформаційних матеріал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5.1. </w:t>
      </w:r>
      <w:r>
        <w:rPr>
          <w:lang w:val="uk-UA"/>
        </w:rPr>
        <w:t>Міський голова</w:t>
      </w:r>
      <w:r>
        <w:rPr/>
        <w:t xml:space="preserve"> признача</w:t>
      </w:r>
      <w:r>
        <w:rPr>
          <w:lang w:val="uk-UA"/>
        </w:rPr>
        <w:t>є</w:t>
      </w:r>
      <w:r>
        <w:rPr/>
        <w:t xml:space="preserve"> посадову особу, відповідальну за </w:t>
      </w:r>
      <w:r>
        <w:rPr>
          <w:lang w:val="uk-UA"/>
        </w:rPr>
        <w:t>розміщення</w:t>
      </w:r>
      <w:r>
        <w:rPr/>
        <w:t xml:space="preserve"> інформаційних матеріалів.</w:t>
      </w:r>
    </w:p>
    <w:p>
      <w:pPr>
        <w:pStyle w:val="Normal"/>
        <w:jc w:val="both"/>
        <w:rPr>
          <w:lang w:val="uk-UA"/>
        </w:rPr>
      </w:pPr>
      <w:r>
        <w:rPr/>
        <w:t>5.2. Інформаційне наповнення Веб-сайту здійснюється шляхом:</w:t>
      </w:r>
    </w:p>
    <w:p>
      <w:pPr>
        <w:pStyle w:val="Normal"/>
        <w:jc w:val="both"/>
        <w:rPr/>
      </w:pPr>
      <w:r>
        <w:rPr/>
        <w:t>5.2.1. Подання інформаційних матеріалів відповідальною особою самостійно через систему розподіленого доступу користувачів за допомогою інтерактивного режиму надання інформації;</w:t>
      </w:r>
    </w:p>
    <w:p>
      <w:pPr>
        <w:pStyle w:val="Normal"/>
        <w:jc w:val="both"/>
        <w:rPr>
          <w:lang w:val="uk-UA"/>
        </w:rPr>
      </w:pPr>
      <w:r>
        <w:rPr/>
        <w:t>5.2.2. Подання інформаційних матеріалів Адміністратору Веб-сайт</w:t>
      </w:r>
      <w:r>
        <w:rPr>
          <w:lang w:val="uk-UA"/>
        </w:rPr>
        <w:t>у</w:t>
      </w:r>
      <w:r>
        <w:rPr/>
        <w:t xml:space="preserve"> на паперових носіях та електронному </w:t>
      </w:r>
      <w:r>
        <w:rPr>
          <w:lang w:val="uk-UA"/>
        </w:rPr>
        <w:t>вигляді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остачальник інформації в обов’язковому порядку погоджує з Адміністратором Веб-сайту назву інформаційного матеріалу та його стислий анонс, підрозділ у складі відповідного розділу, макет розміщення текстової інформації та додаткових матеріалів на сторінці Веб-сайту.</w:t>
      </w:r>
    </w:p>
    <w:p>
      <w:pPr>
        <w:pStyle w:val="Normal"/>
        <w:jc w:val="both"/>
        <w:rPr>
          <w:lang w:val="uk-UA"/>
        </w:rPr>
      </w:pPr>
      <w:r>
        <w:rPr/>
        <w:t>5.3. Текстова інформація подається державною мов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4. Розміщення інформаційних матеріалів, що мають великий розмір, специфікований формат даних (електронні таблиці, графічні зображення, мультимедійні файли тощо) здійснюється за умовою узгодження з Адміністратором Веб-сайту та технічної можливості поточної версії програмного забезпечення Веб-сайту.</w:t>
      </w:r>
    </w:p>
    <w:p>
      <w:pPr>
        <w:pStyle w:val="Normal"/>
        <w:jc w:val="both"/>
        <w:rPr/>
      </w:pPr>
      <w:r>
        <w:rPr/>
        <w:t>5.5. Не допускається розміщення на Веб-сайті інформаційних матеріалів, розповсюдження чи оприлюднення яких заборонено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. Термін розміщення інформаційних матеріал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1. Розміщення інформаційних матеріалів на Веб-сайті безпосередньо відповідальною особою здійснюється у режимі реального часу через систему розподіленого доступу користувачів за допомогою інтерактивного режиму надання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2. Розміщення інформаційних матеріалів на Веб-сайті Адміністратором Веб-сайта здійснюється протягом двох робочих  днів з моменту надходження інформаційних матеріалів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7. Відповідальніст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7.1. Відповідальність за зміст та актуалізацію інформації, наданої адміністратору веб-сайту несе особа призначена керівником підрозділу відповідальною за надання інформаційних матеріалів (постачальника інформації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28" w:firstLine="708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 xml:space="preserve">  розпорядженням першог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 xml:space="preserve">      заступника міського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           березня 2018 року №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 періодичності надання інформації для розміщення на сторінках офіційного Веб-сай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615"/>
        <w:gridCol w:w="1505"/>
        <w:gridCol w:w="2021"/>
        <w:gridCol w:w="25"/>
        <w:gridCol w:w="3601"/>
        <w:gridCol w:w="27"/>
        <w:gridCol w:w="4144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озділ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озділу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або вид інформації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орган, відповідальний за надання та актуалізацію інформації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дання інформації</w:t>
            </w:r>
          </w:p>
        </w:tc>
      </w:tr>
      <w:tr>
        <w:trPr>
          <w:trHeight w:val="135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про місто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хівний відділ міської рад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мволіка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12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ина року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змін та доповнень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самоорганізації населення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безпечення діяльності міської рад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тогалерея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і відділи та управління міськвиконкому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85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ографія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й склад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к особистого прийому громадян керівництвом Знам’янської міської рад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к особистого прийому громадян керівництвом обласної державної адміністрації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рада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безпечення діяльності міської ради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безпечення діяльності міської рад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ламент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і комісії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нлайн-трансляція сесій Знам’янської міської рад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нлайн-трансляції засідань постійних депутатських комісій міської рад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к прийому виборців депутатами міської ради сьомого скликання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10 днів після пленарного засідання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рі необхідності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звітують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ування та аналіз робот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вічі на місяць</w:t>
            </w:r>
          </w:p>
        </w:tc>
      </w:tr>
      <w:tr>
        <w:trPr>
          <w:trHeight w:val="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и міської рад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10 днів після пленарного засідання</w:t>
            </w:r>
          </w:p>
        </w:tc>
      </w:tr>
      <w:tr>
        <w:trPr>
          <w:trHeight w:val="20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рада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и рішень міської рад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и та управління виконавчого комітету Знам’янської міської рад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20 робочих днів до пленарного засідання</w:t>
            </w:r>
          </w:p>
        </w:tc>
      </w:tr>
      <w:tr>
        <w:trPr>
          <w:trHeight w:val="207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і завдання та нормативно-правові засади діяльності органу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ий відді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3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и та управління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3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лад виконавчого комітету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206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міського голов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>
          <w:trHeight w:val="278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вічі на місяць</w:t>
            </w:r>
          </w:p>
        </w:tc>
      </w:tr>
      <w:tr>
        <w:trPr>
          <w:trHeight w:val="278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и рішень виконавчого комітету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и та управління виконавчого комітету Знам’янської міської рад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20 робочих днів</w:t>
            </w:r>
          </w:p>
        </w:tc>
      </w:tr>
      <w:tr>
        <w:trPr>
          <w:trHeight w:val="278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и засідань виконавчого комітету міської рад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и та управління виконавчого комітету Знам’янської міської рад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20 робочих днів до засідання виконавчого комітету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оскарження рішень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ий відді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ування робот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ійни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 на квартал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ила внутрішнього трудового розпорядку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кансії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адрової робо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12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ади запобігання і протидії корупції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ий відді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5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оротній зв’язок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ин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одавча база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ернення громадян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одавча база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27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разки документів та інших матеріалів, необхідних для звернення громадян до органу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 розгляду звернень громадян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к особистого прийому громадян посадовими особами відділів апаратів управління Знам"янської міської ради та виконавчого комітету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о економічний розвиток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податки і збо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а та приватизація май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сти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иф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алізація інвестиційних проектів за кошти державного бюджету 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і ресурси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МРВ Управління ДСНС України у Кіровоградській області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ї населення під час надзвичайних ситуац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о знати кожн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 ба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акти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МРВ Управління ДСНС України у Кіровоградській област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відділ поліції ГУНП в Кіровоградській області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ї розшукує полі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 база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відділ поліції ГУНП в Кіровоградській област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міськрайонний відділ пробації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овий с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 розвитку та реформування пенітенціарної служби системи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 база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міськрайонний відділ пробації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об’єднаний міський військовий комісаріат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ок роботи Знам’янського ОМВ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об’єднаний міський військовий комісаріат інформує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 база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ий об’єднаний міський військовий комісаріа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про жителів Знам’янщини, які загинули у боротьбі за незалежність, державний сувереніт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хівний відділ міської рад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на рада смт Знам’янка Друга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овини смт. Знам’янка Друг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ерівництво смт. Знам’янка Дру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лад виконавчого коміте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а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самоорганізації насе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мбулаторія загальної практики сімейної медици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ення зв’язку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нам’янська Друга селищна рада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41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реєстр виборців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реєстр виборці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41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одавча база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3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для виборців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38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ус НСП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38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и та межі виборчих дільниць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38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омості про кількість виборців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а політика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про посадових осіб, відповідальних за реалізацію державної регуляторної політики в області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регуляторних актів, виданих Знам'янським міськвиконкомом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и підготовки регуляторних актів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ідомлення про оприлюднення проектів регуляторних актів, проекти цих актів і аналіз їх регуляторного впливу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10 робочих днів після прийняття регуляторних актів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и про відстеження результативності регуляторних актів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10 робочих днів після закінчення обговорення регуляторних актів</w:t>
            </w:r>
          </w:p>
        </w:tc>
      </w:tr>
      <w:tr>
        <w:trPr>
          <w:trHeight w:val="111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идичний відділ 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ий відділ міськвиконкому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304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м’я, молодь, спорт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30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562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210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господарство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о-комунальне господарство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9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хітектура та містобудування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і платежі</w:t>
            </w:r>
          </w:p>
        </w:tc>
        <w:tc>
          <w:tcPr>
            <w:tcW w:w="1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ий сайт - http://znkkp.zenit.org.ua/v1/index.php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і питання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емельних питань Знам’ян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а земельного законодав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'яснення чинного законодавств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емельних питань Знам’ян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хорона праці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 з питань надзвичайних ситуацій, охорони праці, екології та благоустрою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генно-екологічна безпека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 з питань надзвичайних ситуацій, охорони праці, екології та благоустрою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хівна справа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йна діяльність та зв’язки з громадськістю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1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сультації з громадськістю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’єкти суспільно-політичного життя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рада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блічна інформація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 персональних даних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ведення Державного реєстру виборці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курсні торги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и та управління міськвиконкому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288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про Центр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25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ин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адміністративних послуг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візити на оплату платних послуг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 база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ка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е управління статистики у Кіровоградській област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ищення влади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ий веб-сайт http://znamosvita.at.ua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на сфера м.Знам’янка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день проведення заходу та 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8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лац культур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ний будинок культур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та туризму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а дитяча музична школа ім. М.В. Лисенка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єзнавчий музей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0-річчя з дня народження Т.Г.Шевченка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а міська центральна бібліотека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а сфера</w:t>
            </w:r>
          </w:p>
        </w:tc>
        <w:tc>
          <w:tcPr>
            <w:tcW w:w="1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ий веб-сайт http://zn-upszn.at.ua</w:t>
            </w:r>
          </w:p>
        </w:tc>
      </w:tr>
      <w:tr>
        <w:trPr>
          <w:trHeight w:val="90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3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13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про надходження та використання коштів місцевого бюджету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ини бюджетної сфер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о-фінансові документи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и бюджетних програм міськфінуправління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про місцевий бюджет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и про виконання місцевого бюджету</w:t>
            </w:r>
          </w:p>
        </w:tc>
        <w:tc>
          <w:tcPr>
            <w:tcW w:w="3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голошення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і відділи та управлінн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  <w:tr>
        <w:trPr>
          <w:trHeight w:val="9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тогалерея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і відділи та управлінн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розміщення нової інформації або внесення змін до існуючої інформ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357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51:00Z</dcterms:created>
  <dc:creator>Shv</dc:creator>
  <dc:description/>
  <cp:keywords/>
  <dc:language>en-US</dc:language>
  <cp:lastModifiedBy>ПК5</cp:lastModifiedBy>
  <cp:lastPrinted>2015-12-10T09:22:00Z</cp:lastPrinted>
  <dcterms:modified xsi:type="dcterms:W3CDTF">2018-03-16T12:51:00Z</dcterms:modified>
  <cp:revision>2</cp:revision>
  <dc:subject/>
  <dc:title>Україна</dc:title>
</cp:coreProperties>
</file>