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57993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2"/>
          <w:lang w:val="en-US"/>
        </w:rPr>
      </w:pPr>
      <w:r>
        <w:rPr>
          <w:sz w:val="22"/>
        </w:rPr>
        <w:t xml:space="preserve">від    </w:t>
      </w:r>
      <w:r>
        <w:rPr>
          <w:sz w:val="22"/>
          <w:lang w:val="en-US"/>
        </w:rPr>
        <w:t>15</w:t>
      </w:r>
      <w:r>
        <w:rPr>
          <w:sz w:val="22"/>
        </w:rPr>
        <w:t xml:space="preserve">   березня  2018 року               </w:t>
        <w:tab/>
        <w:tab/>
        <w:t xml:space="preserve">      </w:t>
        <w:tab/>
        <w:tab/>
        <w:t xml:space="preserve">                 </w:t>
        <w:tab/>
        <w:t xml:space="preserve">   № </w:t>
      </w:r>
      <w:r>
        <w:rPr>
          <w:sz w:val="22"/>
          <w:lang w:val="en-US"/>
        </w:rPr>
        <w:t>45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о  забезпечення  своєчасного</w:t>
      </w:r>
    </w:p>
    <w:p>
      <w:pPr>
        <w:pStyle w:val="Normal"/>
        <w:rPr/>
      </w:pPr>
      <w:r>
        <w:rPr>
          <w:bCs/>
          <w:lang w:val="uk-UA"/>
        </w:rPr>
        <w:t>інформаційного   наповнення</w:t>
      </w:r>
    </w:p>
    <w:p>
      <w:pPr>
        <w:pStyle w:val="Normal"/>
        <w:rPr>
          <w:bCs/>
          <w:lang w:val="uk-UA"/>
        </w:rPr>
      </w:pPr>
      <w:r>
        <w:rPr>
          <w:bCs/>
          <w:lang w:val="en-US"/>
        </w:rPr>
        <w:t>Web</w:t>
      </w:r>
      <w:r>
        <w:rPr>
          <w:bCs/>
          <w:lang w:val="uk-UA"/>
        </w:rPr>
        <w:t>-сайту Знам`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На виконання Постанов Кабінету  Міністрів України від 4 січня 2002 року №3 “Про порядок оприлюднення в мережі Інтернет інформації про діяльність органів виконавчої влади” та від 29 серпня 2002 року № 1302 "Про заходи щодо подальшого забезпечення відкритості у діяльності органів виконавчої влади", доручення заступника голови Кіровоградської  облдержадміністрації від 27 травня 2004 року 16-571/7, у зв’язку із створенням нового сайту міської ради та 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альним за розміщення інформації на створеному </w:t>
      </w:r>
      <w:r>
        <w:rPr>
          <w:bCs/>
          <w:lang w:val="en-US"/>
        </w:rPr>
        <w:t>Web</w:t>
      </w:r>
      <w:r>
        <w:rPr>
          <w:bCs/>
          <w:lang w:val="uk-UA"/>
        </w:rPr>
        <w:t xml:space="preserve">-сайті  визначити Зайченка В.В., головного спеціаліста відділу інформаційної діяльності та комунікацій з громадськістю, та у разі відсутності Зайченка В.В., відповідальним за розміщення інформації на створеному   </w:t>
      </w:r>
      <w:r>
        <w:rPr>
          <w:bCs/>
          <w:lang w:val="en-US"/>
        </w:rPr>
        <w:t>Web</w:t>
      </w:r>
      <w:r>
        <w:rPr>
          <w:bCs/>
          <w:lang w:val="uk-UA"/>
        </w:rPr>
        <w:t>-сайті  визначити</w:t>
      </w:r>
      <w:r>
        <w:rPr>
          <w:lang w:val="uk-UA"/>
        </w:rPr>
        <w:t xml:space="preserve">  Зіньковську І.В., начальника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Затвердити Порядок оприлюднення у мережі Інтернет інформації про діяльність Знам’янської міської ради та графік періодичності надання інформації для розміщення на сторінках офіційного Веб-сайту (додається)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Попередити начальників відділів та управлінь апарату управління, завідуючих секторами міськвиконкому про їх особисту персональну відповідальність за своєчасну  подачу та якість поданої  інформації на </w:t>
      </w:r>
      <w:r>
        <w:rPr>
          <w:bCs/>
          <w:lang w:val="en-US"/>
        </w:rPr>
        <w:t>Web</w:t>
      </w:r>
      <w:r>
        <w:rPr>
          <w:bCs/>
          <w:lang w:val="uk-UA"/>
        </w:rPr>
        <w:t xml:space="preserve">-сайт міста  згідно затвердженого графіку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>Зобов'язати начальників відділів та управлінь надавати інформацію щодо діяльності підпорядкованого їм структурного підрозділу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>Начальникам  відділів та управлінь, завідуючим секторами міськвиконкому  здійснювати щотижневу перевірку закріплених за їх структурними підрозділами розділів на веб-сайті та у разі необхідності направляти відділу інформаційної діяльності та комунікацій з громадськістю оновлену інформацію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обов`язати секретаря міської ради, першого заступника міського голови,  заступника міського голови з питань діяльності виконавчих органів, заступника  міського голови з питань діяльності виконавчих органів - начальника фінансового управління, керуючу справами забезпечити дієвий контроль за інформаційним наповненням </w:t>
      </w:r>
      <w:r>
        <w:rPr>
          <w:bCs/>
          <w:lang w:val="en-US"/>
        </w:rPr>
        <w:t>Web</w:t>
      </w:r>
      <w:r>
        <w:rPr>
          <w:bCs/>
          <w:lang w:val="uk-UA"/>
        </w:rPr>
        <w:t>-сайту міста підпорядкованими згідно розподілу  функціональних  обов`язків відділами і управліннями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Вважати таким, що втратило чинність  розпорядження  міського голови від 16 грудня 2015 року № 161 «Про забезпечення своєчасного інформаційного наповнення Web-сайту Знам`янської міської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lang w:val="uk-UA"/>
        </w:rPr>
      </w:pPr>
      <w:r>
        <w:rPr>
          <w:bCs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ого голови                                                               В.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розпорядженням перш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ступника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ід            березня 2018 року 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оприлюднення у мережі Інтерн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ї про діяльність Знам’янської міської р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провадження офіційного Веб-сайту Знам’янської  міської ради, (далі Веб-сайт), здійснюється з метою підвищення ефективності висвітлення діяльності міської ради та її виконавчих органів та надання інформаційних та інших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Визначення термі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еб-сайт – сукупність програмних та апаратних засобів з унікальною адресою у мережі Інтернет разом з інформаційними ресурсами, що перебувають у розпорядженні певного суб'єкта і забезпечують доступ юридичних та фізичних осіб до цих інформаційних ресурсів та інші інформаційні послуги через мережу Інтерн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Структура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1. Організація інформаційних матеріалів на Веб-сайті має ієрархічну структуру, що передбачає розміщення даних на декількох рівнях у розділах Веб-сайт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Розміщення новин та інформації у відповідному розділі Веб-сайту здійснюється за рішенням керівника виконавчого органу міської ради, відповідального за надання та актуалізацію інформації у даному розділі. </w:t>
      </w:r>
    </w:p>
    <w:p>
      <w:pPr>
        <w:pStyle w:val="Normal"/>
        <w:jc w:val="both"/>
        <w:rPr/>
      </w:pPr>
      <w:r>
        <w:rPr>
          <w:lang w:val="uk-UA"/>
        </w:rPr>
        <w:t xml:space="preserve">3.3. За рішенням керівника виконавчого органу міської ради, відповідального за надання та актуалізацію інформації у відповідному розділі, можуть створюватися підрозділ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еріодичність надання інформ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1. Надання та актуалізація інформації на Веб-сайті здійснюється:</w:t>
      </w:r>
    </w:p>
    <w:p>
      <w:pPr>
        <w:pStyle w:val="Normal"/>
        <w:jc w:val="both"/>
        <w:rPr>
          <w:lang w:val="uk-UA"/>
        </w:rPr>
      </w:pPr>
      <w:r>
        <w:rPr/>
        <w:t xml:space="preserve">4.1.1. За </w:t>
      </w:r>
      <w:r>
        <w:rPr>
          <w:lang w:val="uk-UA"/>
        </w:rPr>
        <w:t>графіком</w:t>
      </w:r>
      <w:r>
        <w:rPr/>
        <w:t xml:space="preserve">, затвердженим </w:t>
      </w:r>
      <w:r>
        <w:rPr>
          <w:lang w:val="uk-UA"/>
        </w:rPr>
        <w:t>міським головою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/>
        <w:t>4.1.2. При необхідності розміщення нової інформації;</w:t>
      </w:r>
    </w:p>
    <w:p>
      <w:pPr>
        <w:pStyle w:val="Normal"/>
        <w:jc w:val="both"/>
        <w:rPr/>
      </w:pPr>
      <w:r>
        <w:rPr/>
        <w:t>4.1.3. При необхідності внесення змін до існуюч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5. Порядок подання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5.1. </w:t>
      </w:r>
      <w:r>
        <w:rPr>
          <w:lang w:val="uk-UA"/>
        </w:rPr>
        <w:t>Міський голова</w:t>
      </w:r>
      <w:r>
        <w:rPr/>
        <w:t xml:space="preserve"> признача</w:t>
      </w:r>
      <w:r>
        <w:rPr>
          <w:lang w:val="uk-UA"/>
        </w:rPr>
        <w:t>є</w:t>
      </w:r>
      <w:r>
        <w:rPr/>
        <w:t xml:space="preserve"> посадову особу, відповідальну за </w:t>
      </w:r>
      <w:r>
        <w:rPr>
          <w:lang w:val="uk-UA"/>
        </w:rPr>
        <w:t>розміщення</w:t>
      </w:r>
      <w:r>
        <w:rPr/>
        <w:t xml:space="preserve"> інформаційних матеріалів.</w:t>
      </w:r>
    </w:p>
    <w:p>
      <w:pPr>
        <w:pStyle w:val="Normal"/>
        <w:jc w:val="both"/>
        <w:rPr>
          <w:lang w:val="uk-UA"/>
        </w:rPr>
      </w:pPr>
      <w:r>
        <w:rPr/>
        <w:t>5.2. Інформаційне наповнення Веб-сайту здійснюється шляхом:</w:t>
      </w:r>
    </w:p>
    <w:p>
      <w:pPr>
        <w:pStyle w:val="Normal"/>
        <w:jc w:val="both"/>
        <w:rPr/>
      </w:pPr>
      <w:r>
        <w:rPr/>
        <w:t>5.2.1. Подання інформаційних матеріалів відповідальною особою самостійно через систему розподіленого доступу користувачів за допомогою інтерактивного режиму надання інформації;</w:t>
      </w:r>
    </w:p>
    <w:p>
      <w:pPr>
        <w:pStyle w:val="Normal"/>
        <w:jc w:val="both"/>
        <w:rPr>
          <w:lang w:val="uk-UA"/>
        </w:rPr>
      </w:pPr>
      <w:r>
        <w:rPr/>
        <w:t>5.2.2. Подання інформаційних матеріалів Адміністратору Веб-сайт</w:t>
      </w:r>
      <w:r>
        <w:rPr>
          <w:lang w:val="uk-UA"/>
        </w:rPr>
        <w:t>у</w:t>
      </w:r>
      <w:r>
        <w:rPr/>
        <w:t xml:space="preserve"> на паперових носіях та електронному </w:t>
      </w:r>
      <w:r>
        <w:rPr>
          <w:lang w:val="uk-UA"/>
        </w:rPr>
        <w:t>вигляді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ачальник інформації в обов’язковому порядку погоджує з Адміністратором Веб-сайту назву інформаційного матеріалу та його стислий анонс, підрозділ у складі відповідного розділу, макет розміщення текстової інформації та додаткових матеріалів на сторінці Веб-сайту.</w:t>
      </w:r>
    </w:p>
    <w:p>
      <w:pPr>
        <w:pStyle w:val="Normal"/>
        <w:jc w:val="both"/>
        <w:rPr>
          <w:lang w:val="uk-UA"/>
        </w:rPr>
      </w:pPr>
      <w:r>
        <w:rPr/>
        <w:t>5.3. Текстова інформація подається державн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4. Розміщення інформаційних матеріалів, що мають великий розмір, специфікований формат даних (електронні таблиці, графічні зображення, мультимедійні файли тощо) здійснюється за умовою узгодження з Адміністратором Веб-сайту та технічної можливості поточної версії програмного забезпечення Веб-сайту.</w:t>
      </w:r>
    </w:p>
    <w:p>
      <w:pPr>
        <w:pStyle w:val="Normal"/>
        <w:jc w:val="both"/>
        <w:rPr/>
      </w:pPr>
      <w:r>
        <w:rPr/>
        <w:t>5.5. Не допускається розміщення на Веб-сайті інформаційних матеріалів, розповсюдження чи оприлюднення яких заборонено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Термін розміщення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. Розміщення інформаційних матеріалів на Веб-сайт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Розміщення інформаційних матеріалів на Веб-сайті Адміністратором Веб-сайта здійснюється протягом двох робочих  днів з моменту надходження інформаційних матеріал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Відповідаль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1. Відповідальність за зміст та актуалізацію інформації, наданої адміністратору веб-сайту несе особа призначена керівником підрозділу відповідальною за надання інформаційних матеріалів (постачальника інформації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 xml:space="preserve">  розпорядженням перш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 xml:space="preserve">      заступника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           березня 2018 року 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періодичності надання інформації для розміщення на сторінках офіційного Веб-сай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615"/>
        <w:gridCol w:w="1505"/>
        <w:gridCol w:w="2021"/>
        <w:gridCol w:w="25"/>
        <w:gridCol w:w="3601"/>
        <w:gridCol w:w="27"/>
        <w:gridCol w:w="414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озділ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зділу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бо вид інформа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орган, відповідальний за надання та актуалізацію інформації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дання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місто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ік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ина ро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змін та доповнень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самоорганізації населенн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галере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8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графі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керівництвом Знам’янської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керівництвом обласної державної адміністра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ламент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і комісії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лайн-трансляція сесій Знам’янської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лайн-трансляції засідань постійних депутатських комісій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прийому виборців депутатами міської ради сьомого склика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днів після пленарного засідання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необхідності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звітують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та аналіз робо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чі на місяць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днів після пленарного засідання</w:t>
            </w:r>
          </w:p>
        </w:tc>
      </w:tr>
      <w:tr>
        <w:trPr>
          <w:trHeight w:val="2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и рішень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 до пленарного засідання</w:t>
            </w:r>
          </w:p>
        </w:tc>
      </w:tr>
      <w:tr>
        <w:trPr>
          <w:trHeight w:val="20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і завдання та нормативно-правові засади діяльності орган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0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чі на місяць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и рішень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 до засідання виконавчого комітету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оскарження рішень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и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 на квартал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ила внутрішнього трудового розпоряд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анс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ади запобігання і протидії коруп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5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ій зв’язок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 громадян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7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азки документів та інших матеріалів, необхідних для звернення громадян до орган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розгляду звернень громадян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посадовими особами відділів апаратів управління Знам"янської міської ради та виконавчого коміт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 економічний розвиток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податки і збо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та приватизація май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сти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інвестиційних проектів за кошти державного бюджету 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і ресурс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РВ Управління ДСНС України у Кіровоградській області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ї населення під час надзвичайних ситу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о знати кож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ак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РВ Управління ДСНС України у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відділ поліції ГУНП в Кіровоградській області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ї розшукує полі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відділ поліції ГУНП в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іськрайонний відділ пробації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овий с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розвитку та реформування пенітенціарної служби систем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іськрайонний відділ пробації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ок роботи Знам’янського ОМ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 інформ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жителів Знам’янщини, які загинули у боротьбі за незалежність, державний сувереніт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рада смт Знам’янка Друг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вини смт. Знам’янка Дру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цтво смт. Знам’янка Дру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 виконавчого коміт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самоорганізації 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булаторія загальної практики сімейної медиц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зв’яз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ам’янська Друга селищна рада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41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реєстр виборців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реєстр виборці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4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для виборц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с НСП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и та межі виборчих дільниць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кількість виборц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а політик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посадових осіб, відповідальних за реалізацію державної регуляторної політики в області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регуляторних актів, виданих Знам'янським міськвиконкомом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підготовки регуляторних акт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ідомлення про оприлюднення проектів регуляторних актів, проекти цих актів і аналіз їх регуляторного вплив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робочих днів після прийняття регуляторних актів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и про відстеження результативності регуляторних акт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робочих днів після закінчення обговорення регуляторних актів</w:t>
            </w:r>
          </w:p>
        </w:tc>
      </w:tr>
      <w:tr>
        <w:trPr>
          <w:trHeight w:val="11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 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30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’я, молодь, спорт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30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6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1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господарство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ура та містобудува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латежі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сайт - http://znkkp.zenit.org.ua/v1/index.php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питання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а земельного законод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'яснення чинного законодавств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надзвичайних ситуацій, охорони праці, екології та благоустро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генно-екологічна безпек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надзвичайних ситуацій, охорони праці, екології та благоустро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а справ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а діяльність та зв’язки з громадськістю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громадськістю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суспільно-політичного житт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рад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блічна інформаці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персональних даних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ведення Державного реєстру виборці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ні торг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8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Центр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5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адміністративних послуг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візити на оплату платних послуг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к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статистики у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ищення влад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веб-сайт http://znamosvita.at.ua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на сфера м.Знам’янка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день проведення заходу та 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8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ий будинок культу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дитяча музична школа ім. М.В. Лисен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0-річчя з дня народження Т.Г.Шевчен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міська центральна бібліоте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сфера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веб-сайт http://zn-upszn.at.ua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надходження та використання коштів місцевого бюдж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 бюджетної сфе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фінансові докумен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 бюджетних програм міськфінуправлі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ро місцевий бюджет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и про виконання місцевого бюдж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лошенн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галере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5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51:00Z</dcterms:created>
  <dc:creator>Shv</dc:creator>
  <dc:description/>
  <cp:keywords/>
  <dc:language>en-US</dc:language>
  <cp:lastModifiedBy>ПК5</cp:lastModifiedBy>
  <cp:lastPrinted>2015-12-10T09:22:00Z</cp:lastPrinted>
  <dcterms:modified xsi:type="dcterms:W3CDTF">2018-03-16T12:51:00Z</dcterms:modified>
  <cp:revision>2</cp:revision>
  <dc:subject/>
  <dc:title>Україна</dc:title>
</cp:coreProperties>
</file>