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52516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ових Стрільців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Дружби, 1-97а, 2-108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9,10,1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Олекси Гірника, 27-52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Гулака-Артемовського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Абрикосова, 1-141, Осадчого, 1-95, 8,10,14,16,18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ії,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,11, 11/17,12,14,17,18,19,19/1, 20,21,23,23/А,26,30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вулиця</w:t>
            </w:r>
            <w:r>
              <w:rPr>
                <w:sz w:val="24"/>
                <w:szCs w:val="24"/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Зоряна, 1-61; Дмитра Яворницького, 1-82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я </w:t>
            </w:r>
            <w:r>
              <w:rPr>
                <w:sz w:val="24"/>
                <w:szCs w:val="24"/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а Єфремова, 1-87; Селянська, 2-44, 3-83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я</w:t>
            </w:r>
            <w:r>
              <w:rPr>
                <w:sz w:val="24"/>
                <w:szCs w:val="24"/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-61, 8-100; Дачна, 1-57 та 2-76а; Вокзальна, 4-6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ольова, 1-92; Вишнева, 1-2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Олексія Береста, 1-53а; Василя Стуса, 1-52/7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сипенка, 1-99; Чкалова, 1-8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вул. Харківська, 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горя Сікорського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б/к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алинова, 104, 106, 108, 109 (ОСББ), 109а(ОСББ), 110, 112, 113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sz w:val="24"/>
                <w:szCs w:val="24"/>
                <w:lang w:val="uk-UA"/>
              </w:rPr>
              <w:t>),</w:t>
            </w:r>
            <w:r>
              <w:rPr>
                <w:sz w:val="24"/>
                <w:szCs w:val="24"/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вул. Михайла Грушевського,</w:t>
            </w:r>
            <w:r>
              <w:rPr>
                <w:iCs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. Петрове </w:t>
      </w:r>
      <w:r>
        <w:rPr>
          <w:b/>
          <w:bCs/>
          <w:sz w:val="24"/>
          <w:szCs w:val="24"/>
          <w:lang w:val="uk-UA"/>
        </w:rPr>
        <w:t>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Горького, №№92-124, Шевченка, №№1-136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олодіжна, Набережна, Чупруна, Горького, №№1-25,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Викреста, 40 років Перемоги,  Заводська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, с. Водяне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Вере</w:t>
            </w:r>
            <w:r>
              <w:rPr>
                <w:sz w:val="24"/>
                <w:szCs w:val="24"/>
              </w:rPr>
              <w:t>снева,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га Підводянська, вул. 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Анань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гачова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наріна північна, вул. Підлісна, вул. 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Шмідт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Гоголя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 Водяне , вул. Павлов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н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опарк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Мічуріна, пров. Шкільний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2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3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309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звітн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402"/>
        <w:gridCol w:w="5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Залізнич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Андре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оль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сі Украї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и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шк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виборч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557"/>
        <w:gridCol w:w="3402"/>
        <w:gridCol w:w="5104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Залізнич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лок пост Західний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</w:t>
            </w:r>
            <w:r>
              <w:rPr>
                <w:sz w:val="24"/>
                <w:szCs w:val="24"/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Коз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Андре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оль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Лесі Українки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Миру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ушк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5:00Z</dcterms:created>
  <dc:creator>Молін Олександр Сергійович</dc:creator>
  <dc:description/>
  <cp:keywords/>
  <dc:language>en-US</dc:language>
  <cp:lastModifiedBy>User</cp:lastModifiedBy>
  <cp:lastPrinted>2021-02-19T14:46:00Z</cp:lastPrinted>
  <dcterms:modified xsi:type="dcterms:W3CDTF">2021-02-19T12:51:00Z</dcterms:modified>
  <cp:revision>8</cp:revision>
  <dc:subject/>
  <dc:title> </dc:title>
</cp:coreProperties>
</file>