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20553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квартиру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а адресу виконавчого комітету Знам’янської міської ради надійшла заява від мешканки міста Знам’янка Кіровоградської області гр.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 xml:space="preserve">з проханням видати  дублікат свідоцтва про право власності на квартиру №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в житловому будинку,  який знаходиться за адресою: Кіровоградська область, місто Знам’янка, вулиця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>на ім’я: гр.  ***,  з правом приватної спільної часткової власності, замість втраченого свідоцтва про право власності № 731, виданого відділом приватизації Знам’янської міської Ради народних депутатів  Кіровоградської області, 12.01.1996р. на підставі розпорядження відділу приватизації  Знам’янської міської ради народних депутатів від  10.01.1996р за 4р  в рівних частках кожному по 1/2 частці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раховуючи назване, керуючись ст.30 п.б п/п.10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бов’язати Знам’янське міжміське комунальне підприємство « Бюро технічної інвентаризації» ( кер. Людмила ГОЛОВА) видати дублікат свідоцтва про право власності на квартиру №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в житловому будинку, який знаходиться за адресою : Кіровоградська область, місто Знам’янка, вулиця Привокзальна №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на ім’я: гр. ***, замість втраченого свідоцтва про право власності № 731, виданого відділом приватизації Знам’янської міської Ради народних депутатів Кіровоградської області, 12.01.1996р., на підставі розпорядження відділу приватизації Знам’янської міської Ради народних депутатів від 10.01.1996р за № 4р  в рівних частках кожному по 1/2 частці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731, видане відділом приватизації Знам’янської міської Ради народних депутатів Кіровоградської області,12.01.1996р., на підставі розпорядження відділу приватизації Знам’янської міської Ради народних депутатів від 10.01.1996р  за № 4р, 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1:25:00Z</dcterms:created>
  <dc:creator>User</dc:creator>
  <dc:description/>
  <cp:keywords/>
  <dc:language>en-US</dc:language>
  <cp:lastModifiedBy>ПК</cp:lastModifiedBy>
  <cp:lastPrinted>2021-10-31T12:03:00Z</cp:lastPrinted>
  <dcterms:modified xsi:type="dcterms:W3CDTF">2021-11-18T07:44:00Z</dcterms:modified>
  <cp:revision>11</cp:revision>
  <dc:subject/>
  <dc:title/>
</cp:coreProperties>
</file>