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pt;margin-top:-16.4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342243" r:id="rId2"/>
        </w:objec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нам`янська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іська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 10 жовтня   2019  року               </w:t>
        <w:tab/>
        <w:tab/>
        <w:t xml:space="preserve">      </w:t>
        <w:tab/>
        <w:tab/>
        <w:t xml:space="preserve">                      № 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Знам`янка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розмі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місячної батьківської плати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ння в дитячій музичній шко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м. М.В. Лис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ст. 14 Закону України «Про освіту», ст. ст. 9, 15, 26 Закону України «Про позашкільну освіту», ст. 32 п.2 Закону України «Про місцеве самоврядування в Україні», постановою Кабінету Міністрів України від 06.05.01 р. № 433 «Про затвердження переліку типів позашкільних навчальних закладів і Положення про позашкільний навчальний заклад», постановою Кабінету Міністрів України «Про встановлення розміру плати за навчання у державних школах естетичного виховання дітей» від 25.03.1997 р. № 260 та Статутом дитячої музичної школи ім. М.В. Лисенка, враховуючи пропозиції педагогічної ради та адміністрації школи ім. М.В. Лисенка, виконавчий комітет Знам’я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розмір щомісячної плати за навчання в дитячій музичній школі                       ім. М.В. Лисенка та встанови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01 вересня 2019 року батьківську плату, у залежності від обраного фаху навчання, на рівні 2018/2019 навчального року, в таких розмірах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фортепіано та концертмейстерства  – 9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 гітари) – 90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вокально - хорового відділу (клас сольного співу) - 80  гривень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чнів  відділу народних та оркестрових інструментів  (класи: домри, скрипки, баяну, акордеону, сопілки, духових та ударних інструментів) – 80 гривень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важати таким, що втратило чинність рішення виконкому «Про погодження   розміру щомісячної батьківської плати за навчання в дитячій музичній школі ім. М. В. Лисенка» від              11 жовтня 2018 року №267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, що плата за навчання вноситься протягом навчального року, тобто             9 місяців, до 10 числа поточного місяця, до банківських установ міст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кількість вихованців з числа пільгових категорій на рівні 10% від загальної кількості учнів (планового контингенту) на 2019/2020  навчальний рік. Якщо учень навчається на двох відділах, пільга по оплаті за навчання розповсюджується лише на один із відділів.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директору дитячої музичної школи ім. М.В. Лисенка С. Івасенку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римати на постійному контролі своєчасність внесення батьківської плати за навчання та, у разі виявлення заборгованості, допущенної без поважних причин або систематичному порушенні строку оплати, приймати міри відповідно до Статуту заклад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ю роботи по виконанню даного рішення покласти на начальника відділу культури і туризму Знам’янського міськвиконкому С. Бабаєв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 В. Загородн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С. Філіпенко</w:t>
      </w:r>
    </w:p>
    <w:sectPr>
      <w:headerReference w:type="default" r:id="rId4"/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03:00Z</dcterms:created>
  <dc:creator>007</dc:creator>
  <dc:description/>
  <cp:keywords/>
  <dc:language>en-US</dc:language>
  <cp:lastModifiedBy>Elena</cp:lastModifiedBy>
  <cp:lastPrinted>2019-10-07T14:45:00Z</cp:lastPrinted>
  <dcterms:modified xsi:type="dcterms:W3CDTF">2019-10-16T10:58:00Z</dcterms:modified>
  <cp:revision>13</cp:revision>
  <dc:subject/>
  <dc:title/>
</cp:coreProperties>
</file>