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8376833"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05 лютого  2019  року           </w:t>
        <w:tab/>
        <w:tab/>
        <w:t xml:space="preserve">                </w:t>
        <w:tab/>
        <w:t xml:space="preserve">     </w:t>
        <w:tab/>
        <w:tab/>
        <w:t xml:space="preserve">                №  16   </w:t>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630-р від 04.09.2018р. «Про стан виконавської дисципліни  в обласній державній адміністрації у  першому півріччі 2018 року та заходи щодо її поліпшення» та моніторинг  виконання доручень за І півріччя 2018 року.</w:t>
      </w:r>
    </w:p>
    <w:p>
      <w:pPr>
        <w:pStyle w:val="Normal"/>
        <w:ind w:firstLine="709"/>
        <w:jc w:val="both"/>
        <w:rPr/>
      </w:pPr>
      <w:r>
        <w:rPr>
          <w:sz w:val="24"/>
          <w:szCs w:val="24"/>
        </w:rPr>
        <w:t>Протягом І</w:t>
      </w:r>
      <w:r>
        <w:rPr>
          <w:sz w:val="24"/>
          <w:szCs w:val="24"/>
          <w:lang w:val="en-US"/>
        </w:rPr>
        <w:t>V</w:t>
      </w:r>
      <w:r>
        <w:rPr>
          <w:sz w:val="24"/>
          <w:szCs w:val="24"/>
        </w:rPr>
        <w:t xml:space="preserve">  кварталу 2018 року відділом  загальним, контролю та роботи із зверненнями громадян  поставлено на облік  727 документів з них: постанов, розпоряджень, доручень Кабінета Міністрів України, документів від Міністерств, звернень народних депутатів України-61, розпоряджень голови  облдержадміністрації - 47, доручень голови облдержадміністрації-227, документів від інших  структурних  підрозділів- 392.</w:t>
      </w:r>
    </w:p>
    <w:p>
      <w:pPr>
        <w:pStyle w:val="Normal"/>
        <w:ind w:firstLine="709"/>
        <w:jc w:val="both"/>
        <w:rPr>
          <w:sz w:val="24"/>
          <w:szCs w:val="24"/>
        </w:rPr>
      </w:pPr>
      <w:r>
        <w:rPr>
          <w:sz w:val="24"/>
          <w:szCs w:val="24"/>
        </w:rPr>
        <w:t>Знято протягом І</w:t>
      </w:r>
      <w:r>
        <w:rPr>
          <w:sz w:val="24"/>
          <w:szCs w:val="24"/>
          <w:lang w:val="en-US"/>
        </w:rPr>
        <w:t>V</w:t>
      </w:r>
      <w:r>
        <w:rPr>
          <w:sz w:val="24"/>
          <w:szCs w:val="24"/>
        </w:rPr>
        <w:t xml:space="preserve"> кварталу 2018 року з контролю 701 документ з них: постанов, розпоряджень,  доручень  Кабінета  Міністрів  України, звернень народних депутатів України - 63; розпоряджень голови облдержадміністрації – 204; документів від інших структурних підрозділів – 397.</w:t>
      </w:r>
    </w:p>
    <w:p>
      <w:pPr>
        <w:pStyle w:val="Normal"/>
        <w:ind w:firstLine="709"/>
        <w:jc w:val="both"/>
        <w:rPr>
          <w:sz w:val="24"/>
          <w:szCs w:val="24"/>
        </w:rPr>
      </w:pPr>
      <w:r>
        <w:rPr>
          <w:sz w:val="24"/>
          <w:szCs w:val="24"/>
        </w:rPr>
        <w:t xml:space="preserve"> </w:t>
      </w:r>
      <w:r>
        <w:rPr>
          <w:sz w:val="24"/>
          <w:szCs w:val="24"/>
        </w:rPr>
        <w:t>Станом   на 02.01.2019 р.  перебуває  на  контролі  у  відділах  та  управліннях  за  2018 рік  415 документів з яких  : відділі молоді, спорту  та охорони здоров’я 58 документів;  відділі економічного розвитку промисловості, інфраструктури та торгівлі 54 документа;  службі у справах дітей 21 документ;  центрі надання адміністративних послуг 13 документів;  центрі соціальних служб для сім’ї, дітей та молоді 2 документа; відділі культури і туризму  2 документа; юридичному відділі 14 документів; управлінні житлово-комунального господарства архітектури та містобудування  116 документів;  секторі з надзвичайних ситуацій 16 документів;  управлінні соціального захисту населення  48 документів; відділі освіти 21 документ;  старшого інспектора з оборонної та мобілізаційної роботи  2 документа;  фінансовому управлінні  8 документів;  відділі  організаційно-кадрової роботи  3 документа; відділі ведення державного реєстру виборців  1 документ;   архівному відділі 5 документів; відділі інформаційної діяльності, комунікацій та роботи з громадскістю 28 документів;  відділі земельних питань 2 документа; відділі загальному, контролю та роботи із зверненнями громадян 7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sz w:val="24"/>
          <w:szCs w:val="24"/>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28 вересня  2019 року № 135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І - й квартал 2018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04:00Z</dcterms:created>
  <dc:creator>Молін Олександр Сергійович</dc:creator>
  <dc:description/>
  <cp:keywords/>
  <dc:language>en-US</dc:language>
  <cp:lastModifiedBy>Elena</cp:lastModifiedBy>
  <cp:lastPrinted>2019-02-04T13:53:00Z</cp:lastPrinted>
  <dcterms:modified xsi:type="dcterms:W3CDTF">2019-02-06T12:05:00Z</dcterms:modified>
  <cp:revision>3</cp:revision>
  <dc:subject/>
  <dc:title> </dc:title>
</cp:coreProperties>
</file>