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336418" r:id="rId2"/>
        </w:object>
      </w: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ind w:firstLine="567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ind w:firstLine="567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20   серпня 2021 року </w:t>
        <w:tab/>
        <w:tab/>
        <w:t xml:space="preserve"> </w:t>
        <w:tab/>
        <w:tab/>
        <w:t xml:space="preserve"> </w:t>
        <w:tab/>
        <w:tab/>
        <w:tab/>
        <w:t xml:space="preserve">                   №134 </w:t>
      </w:r>
    </w:p>
    <w:p>
      <w:pPr>
        <w:pStyle w:val="Normal"/>
        <w:ind w:firstLine="567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56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ind w:firstLine="56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6214" w:hanging="0"/>
        <w:jc w:val="both"/>
        <w:rPr/>
      </w:pPr>
      <w:r>
        <w:rPr>
          <w:lang w:val="uk-UA"/>
        </w:rPr>
        <w:t>Про заходи з відзначення у 2021 році Дня пам'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lang w:val="uk-UA"/>
        </w:rPr>
        <w:t>На виконання розпорядження Кабінету Міністрів України від 9 червня 2021 року № 614-р «Про заходи з відзначення у 2021 році Дня пам'яті захисників України, які загинули в боротьбі за незалежність, суверенітет і територіальну цілісність України», згідно з протоколом засідання міської комісії «Турбота і милосердя» від 20.07.2021р. №30,</w:t>
      </w:r>
      <w:r>
        <w:rPr>
          <w:b/>
          <w:lang w:val="uk-UA"/>
        </w:rPr>
        <w:t xml:space="preserve"> </w:t>
      </w:r>
      <w:r>
        <w:rPr>
          <w:lang w:val="uk-UA"/>
        </w:rPr>
        <w:t>клопотанням в.о. голови ГО «Знам′янська Спілка ветеранів АТО» від 20.07.2021р. № 18, керуючись ст.42 п/п 20 Закону України «Про місцеве самоврядування в Україні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твердити міський план заходів з заходи з відзначення у 2021 році Дня пам'яті захисників України, які загинули в боротьбі за незалежність, суверенітет і територіальну цілісність України (додається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Доручити управлінню соціального захисту населення Знам’янського міськвиконкому (нач. Алла ВОЛОШИНА) здійснити виплату одноразової матеріальної допомоги членам сімей загиблих (померлих) учасників АТО відповідно до списку, наданого </w:t>
      </w:r>
      <w:r>
        <w:rPr>
          <w:szCs w:val="24"/>
          <w:lang w:val="uk-UA"/>
        </w:rPr>
        <w:t>ГО «Знам′янська Спілка ветеранів АТО»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секретаря Знам’янської міської ради ЗЕЛЕНСЬКУ Вікторію.</w:t>
      </w:r>
    </w:p>
    <w:p>
      <w:pPr>
        <w:pStyle w:val="TextBody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nextPage"/>
          <w:pgSz w:w="11906" w:h="16838"/>
          <w:pgMar w:left="1260" w:right="74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23"/>
        <w:tabs>
          <w:tab w:val="clear" w:pos="708"/>
          <w:tab w:val="left" w:pos="6804" w:leader="none"/>
        </w:tabs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Знам’янський міський голова</w:t>
        <w:tab/>
        <w:tab/>
        <w:t>Володимир СОКИРКО</w:t>
      </w:r>
    </w:p>
    <w:p>
      <w:pPr>
        <w:pStyle w:val="23"/>
        <w:ind w:left="6237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3"/>
        <w:ind w:left="6237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6237" w:hanging="0"/>
        <w:rPr/>
      </w:pPr>
      <w:r>
        <w:rPr>
          <w:b/>
          <w:bCs/>
          <w:lang w:val="uk-UA"/>
        </w:rPr>
        <w:t xml:space="preserve">20  серпня 2021 року №134 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 xml:space="preserve">Міський план заходів з відзначення Дня пам'яті захисників України,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245"/>
        <w:gridCol w:w="2268"/>
        <w:gridCol w:w="1896"/>
      </w:tblGrid>
      <w:tr>
        <w:trPr>
          <w:trHeight w:val="3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Здійснити заходи з благоустрою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ам’ятного знаку «Героям, загиблим за свободу і незалежність Україн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могил загиблих воїнів, які загинули під час виконання антитерористичної опе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 ЧЕРНЯВСЬК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>
          <w:trHeight w:val="16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до Дня пам'яті захисників України, які загинули в боротьбі за незалежність, суверенітет і територіальну цілісність України: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криття пам’ятної дошки біля приміщення виконавчого комітету Знам’янської міської ради, з цією метою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готовка сценарного пла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кети квітів на зріз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тинг-реквієм, хвилина мовчання, покладання квітів до пам’ятного знаку «Героям, загиблим за свободу і незалежність Україн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та установку флагштоків біля пам’ятного знаку «Героям, загиблим за свободу і незалежність України»</w:t>
            </w:r>
          </w:p>
          <w:p>
            <w:pPr>
              <w:pStyle w:val="Style14"/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’їзд могил загиблих воїнів, які загинули під час виконання антитерористичної операції, покладання квіті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 ЧЕРНЯ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21</w:t>
            </w:r>
          </w:p>
        </w:tc>
      </w:tr>
      <w:tr>
        <w:trPr>
          <w:trHeight w:val="18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-запрошення для участі в скорботних заходах на підприємства, установи, організації міста та щодо приспущення Державного Прапора України з траурною стрічкою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Забезпечити широке висвітлення на веб-сайті Знам’янської міської ради подій і заходів до 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.202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та провести в закладах освіти з трудовими колективами</w:t>
            </w:r>
            <w:r>
              <w:rPr>
                <w:rStyle w:val="21"/>
                <w:color w:val="000000"/>
              </w:rPr>
              <w:t xml:space="preserve"> тематичні заходи до </w:t>
            </w:r>
            <w:r>
              <w:rPr>
                <w:lang w:val="uk-UA"/>
              </w:rPr>
              <w:t>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верес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блаштування тематичних полиць, інформаційних платформ та інсталяцій, присвячених вшануванню пам’яті захисників України, які загинули в боротьбі за незалежність, суверенітет та територіальну цілісність України у бібліотеках та музейних кімнатах закладів освіти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2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Підготувати та розмістити оголошення про проведення заходів 29 серпня 2021 року на веб-сайті Знам’ян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квітів для покладання біля пам’ятного знаку «Героям, загиблим за свободу і незалежність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Cs w:val="22"/>
                <w:lang w:val="uk-UA"/>
              </w:rPr>
              <w:t>Запросити для участі у міських заходах батьків, діти яких загинули в зоні АТО, учасників АТО, Революції гідності, ветеранів війни та військової служби, міських громадських організацій та політичних парт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 Володимир МУХУ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громадських організацій ветеранів та інвалі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я ТИШКЕВИЧ </w:t>
              <w:br/>
              <w:t>(за згодою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 депутатів міської ради, членів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безпечити проведення панахиди за загиблими воїнами АТО біля </w:t>
            </w:r>
            <w:r>
              <w:rPr>
                <w:lang w:val="uk-UA"/>
              </w:rPr>
              <w:t>пам’ятного знаку «Героям, загиблим за свободу і незалежність України»</w:t>
            </w:r>
            <w:r>
              <w:rPr>
                <w:szCs w:val="22"/>
                <w:lang w:val="uk-UA"/>
              </w:rPr>
              <w:t>, освячення Дошки Пам’я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Іван (за згодою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10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асть трудових колективів</w:t>
            </w:r>
            <w:r>
              <w:rPr>
                <w:rStyle w:val="21"/>
                <w:color w:val="000000"/>
              </w:rPr>
              <w:t xml:space="preserve"> 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закладів освіти міста у тематичних заходах до </w:t>
            </w:r>
            <w:r>
              <w:rPr>
                <w:lang w:val="uk-UA"/>
              </w:rPr>
              <w:t>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верес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Товариська зустріч з футболу, присвячена Дню пам’яті захисників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на вебсайтах закладів освіти міста віртуальної патріотичної сторінки до Дня пам’яті захисників, медіапрезентація «Українці – нація герої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-вересен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Запропонувати релігійним організаціям в рамках Всеукраїнської Панахиди за загиблими героями в Іловайській битві провести панахиди за загиблими Героями АТО до 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масових заходів </w:t>
            </w:r>
            <w:r>
              <w:rPr>
                <w:lang w:val="uk-UA"/>
              </w:rPr>
              <w:t>до Дня пам'яті захисників України, які загинули в боротьбі за незалежність, суверенітет і територіальну цілісність України</w:t>
            </w:r>
            <w:r>
              <w:rPr>
                <w:sz w:val="22"/>
                <w:szCs w:val="22"/>
                <w:lang w:val="uk-UA"/>
              </w:rPr>
              <w:t xml:space="preserve"> та </w:t>
            </w:r>
            <w:r>
              <w:rPr>
                <w:lang w:val="uk-UA"/>
              </w:rPr>
              <w:t xml:space="preserve">направити лист до Знам’янського відділу поліції ГУНП в Кіровоградській області щодо вирішення даного пит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й ГОЛОВ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>Виховна година спілкування «Уклонімося пам’яті загиблих героїв»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>(за участі учасників АТО/О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7.08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 w:eastAsia="en-US"/>
              </w:rPr>
            </w:pPr>
            <w:r>
              <w:rPr>
                <w:lang w:val="uk-UA" w:eastAsia="en-US"/>
              </w:rPr>
              <w:t>11:0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rStyle w:val="S1"/>
                <w:lang w:val="uk-UA" w:eastAsia="en-US"/>
              </w:rPr>
              <w:t>Б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діл культури і туризму, БК смт. Знам’янка Друга</w:t>
            </w:r>
          </w:p>
        </w:tc>
      </w:tr>
      <w:tr>
        <w:trPr>
          <w:trHeight w:val="445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b/>
                <w:lang w:val="uk-UA" w:eastAsia="en-US"/>
              </w:rPr>
              <w:t>МІСЬКА ЦЕНТРАЛЬНА БІБЛІОТЕК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«Патріотичне читання»</w:t>
            </w:r>
            <w:r>
              <w:rPr>
                <w:shd w:fill="FFFFFF" w:val="clear"/>
                <w:lang w:val="uk-UA"/>
              </w:rPr>
              <w:t xml:space="preserve"> «Пам’ятаємо їх подви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6.08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lang w:val="uk-UA"/>
              </w:rPr>
              <w:t>15.00</w:t>
            </w:r>
            <w:r>
              <w:rPr>
                <w:rStyle w:val="S1"/>
                <w:lang w:val="uk-UA" w:eastAsia="en-US"/>
              </w:rPr>
              <w:t xml:space="preserve"> центральн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lang w:val="uk-UA" w:eastAsia="en-US"/>
              </w:rPr>
              <w:t>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Літературний набат «Ви </w:t>
            </w:r>
            <w:r>
              <w:rPr>
                <w:shd w:fill="FFFFFF" w:val="clear"/>
                <w:lang w:val="uk-UA"/>
              </w:rPr>
              <w:t>–</w:t>
            </w:r>
            <w:r>
              <w:rPr>
                <w:bCs/>
                <w:lang w:val="uk-UA"/>
              </w:rPr>
              <w:t xml:space="preserve"> сила і мужність. Ви захист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8.2021</w:t>
            </w:r>
          </w:p>
          <w:p>
            <w:pPr>
              <w:pStyle w:val="Normal"/>
              <w:jc w:val="center"/>
              <w:rPr>
                <w:rStyle w:val="S1"/>
                <w:lang w:val="uk-UA" w:eastAsia="en-US"/>
              </w:rPr>
            </w:pPr>
            <w:r>
              <w:rPr>
                <w:bCs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Style w:val="S1"/>
                <w:lang w:val="uk-UA" w:eastAsia="en-US"/>
              </w:rPr>
              <w:t>юнацька 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поличка « Герої не вмираю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Книжкова трибуна «Сучасна вій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Книжково-документальна викладка літератури «Україні – слава, а героям – че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вшанування «Лицарі вол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дина пам’яті «Їх слава сяє над Україно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 бібліотека-філія №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3"/>
                <w:szCs w:val="23"/>
                <w:lang w:val="uk-UA"/>
              </w:rPr>
              <w:t>Віртуальна виставка-презентація та музейна експозиція «Воїни-земляки – слава і біль Знам’янської грома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26.08.-03.09.2021</w:t>
            </w:r>
            <w:r>
              <w:rPr>
                <w:lang w:val="uk-UA"/>
              </w:rPr>
              <w:t xml:space="preserve"> Інтернет мережі, краєзнавчий муз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>
          <w:trHeight w:val="5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Інформувати відділ організаційно-кадрової роботи та відділ інформаційної діяльності та комунікацій з громадськістю міськвиконкому про проведену роботу по виконанню да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серпня</w:t>
            </w:r>
          </w:p>
        </w:tc>
      </w:tr>
    </w:tbl>
    <w:p>
      <w:pPr>
        <w:pStyle w:val="23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lang w:val="uk-UA"/>
        </w:rPr>
        <w:t xml:space="preserve">Секретар міської ради </w:t>
        <w:tab/>
        <w:t>Вікторія ЗЕЛЕНСЬКА</w:t>
      </w:r>
    </w:p>
    <w:sectPr>
      <w:headerReference w:type="default" r:id="rId4"/>
      <w:headerReference w:type="first" r:id="rId5"/>
      <w:type w:val="nextPage"/>
      <w:pgSz w:w="11906" w:h="16838"/>
      <w:pgMar w:left="1260" w:right="746" w:gutter="0" w:header="720" w:top="776" w:footer="0" w:bottom="3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50" w:leader="none"/>
        <w:tab w:val="left" w:pos="7513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4"/>
    </w:rPr>
  </w:style>
  <w:style w:type="character" w:styleId="S1">
    <w:name w:val="s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57:00Z</dcterms:created>
  <dc:creator>Natali</dc:creator>
  <dc:description/>
  <cp:keywords/>
  <dc:language>en-US</dc:language>
  <cp:lastModifiedBy>Inf</cp:lastModifiedBy>
  <cp:lastPrinted>2021-08-19T16:09:00Z</cp:lastPrinted>
  <dcterms:modified xsi:type="dcterms:W3CDTF">2021-08-26T08:07:00Z</dcterms:modified>
  <cp:revision>6</cp:revision>
  <dc:subject/>
  <dc:title>Україна</dc:title>
</cp:coreProperties>
</file>